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ОБРАЗОВАТЕЛЬНОЕ УЧРЕЖДЕНИЕ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ПРОФЕССИОНАЛЬНОГО ОБРАЗОВАНИЯ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«ДОНСКОЙ ГОСУДАРСТВЕННЫЙ ТЕХНИЧЕСКИЙ УНИВЕРСИТЕТ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федра физики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6300" w:leader="none"/>
        </w:tabs>
        <w:ind w:left="-540" w:hanging="0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 xml:space="preserve">ИЗУЧЕНИЕ ЯВЛЕНИЯ ИНТЕРФЕРЕНЦИИ СВЕТА </w:t>
      </w:r>
    </w:p>
    <w:p>
      <w:pPr>
        <w:pStyle w:val="Heading1"/>
        <w:tabs>
          <w:tab w:val="clear" w:pos="708"/>
          <w:tab w:val="left" w:pos="6300" w:leader="none"/>
        </w:tabs>
        <w:ind w:left="-540" w:hanging="0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ПРИ ПОМОЩИ БИПРИЗМЫ ФРЕНЕЛЯ</w:t>
      </w:r>
    </w:p>
    <w:p>
      <w:pPr>
        <w:pStyle w:val="Normal"/>
        <w:tabs>
          <w:tab w:val="clear" w:pos="708"/>
          <w:tab w:val="left" w:pos="630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Методические указания 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 лабораторной работе №19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физике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Раздел «Оптика») 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ов-на-Дону 2021</w:t>
      </w:r>
    </w:p>
    <w:p>
      <w:pPr>
        <w:pStyle w:val="Normal"/>
        <w:ind w:right="459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ДК 530.1</w:t>
      </w:r>
    </w:p>
    <w:p>
      <w:pPr>
        <w:pStyle w:val="Normal"/>
        <w:tabs>
          <w:tab w:val="clear" w:pos="708"/>
          <w:tab w:val="left" w:pos="6300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ставители: </w:t>
        <w:tab/>
        <w:t xml:space="preserve">д.т.н., проф. С.И. Егорова, </w:t>
      </w:r>
    </w:p>
    <w:p>
      <w:pPr>
        <w:pStyle w:val="Normal"/>
        <w:ind w:right="459" w:firstLine="12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к.т.н., доц. И.Н. Егоров, </w:t>
      </w:r>
    </w:p>
    <w:p>
      <w:pPr>
        <w:pStyle w:val="Normal"/>
        <w:ind w:right="459" w:firstLine="12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к.ф.-м.н., доц. Г.Ф. Лемешко</w:t>
      </w:r>
    </w:p>
    <w:p>
      <w:pPr>
        <w:pStyle w:val="Normal"/>
        <w:ind w:right="459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зучение явления интерференции света при помощи бипризмы Френеля: метод. указания. - Ростов н/Д: Издательский центр ДГТУ, 2021. -  8 с.</w:t>
      </w:r>
    </w:p>
    <w:p>
      <w:pPr>
        <w:pStyle w:val="Normal"/>
        <w:ind w:right="459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right="459" w:hanging="0"/>
        <w:jc w:val="both"/>
        <w:rPr>
          <w:rFonts w:ascii="Tahoma" w:hAnsi="Tahoma" w:cs="Tahoma"/>
          <w:color w:val="FF0000"/>
          <w:sz w:val="19"/>
          <w:szCs w:val="19"/>
        </w:rPr>
      </w:pPr>
      <w:r>
        <w:rPr>
          <w:rFonts w:cs="Tahoma" w:ascii="Tahoma" w:hAnsi="Tahoma"/>
          <w:color w:val="FF0000"/>
          <w:sz w:val="19"/>
          <w:szCs w:val="19"/>
        </w:rPr>
      </w:r>
    </w:p>
    <w:p>
      <w:pPr>
        <w:pStyle w:val="Normal"/>
        <w:ind w:right="459" w:firstLine="840"/>
        <w:jc w:val="both"/>
        <w:rPr/>
      </w:pPr>
      <w:r>
        <w:rPr>
          <w:rFonts w:cs="Tahoma" w:ascii="Tahoma" w:hAnsi="Tahoma"/>
          <w:sz w:val="19"/>
          <w:szCs w:val="19"/>
        </w:rPr>
        <w:t>Указания содержат краткое описание рабочей установки и методику получения интерференции  с помощью бипризмы Френеля. Методические указания предназначены для студентов инженерных специальностей всех форм обучения в лабораторном практикуме по физике (раздел «Оптика»).</w:t>
      </w:r>
    </w:p>
    <w:p>
      <w:pPr>
        <w:pStyle w:val="Normal"/>
        <w:ind w:right="459" w:firstLine="8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firstLine="8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firstLine="8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firstLine="8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-2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чатается по решению методической комиссии </w:t>
      </w:r>
    </w:p>
    <w:p>
      <w:pPr>
        <w:pStyle w:val="Normal"/>
        <w:ind w:right="-2" w:hanging="0"/>
        <w:jc w:val="center"/>
        <w:rPr/>
      </w:pPr>
      <w:r>
        <w:rPr>
          <w:rFonts w:cs="Tahoma" w:ascii="Tahoma" w:hAnsi="Tahoma"/>
          <w:sz w:val="19"/>
          <w:szCs w:val="19"/>
        </w:rPr>
        <w:t>факультета «Нанотехнологии и композиционные материалы»</w:t>
      </w:r>
    </w:p>
    <w:p>
      <w:pPr>
        <w:pStyle w:val="Normal"/>
        <w:ind w:right="459" w:firstLine="8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firstLine="8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firstLine="8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firstLine="8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hanging="0"/>
        <w:rPr/>
      </w:pPr>
      <w:r>
        <w:rPr>
          <w:rFonts w:cs="Tahoma" w:ascii="Tahoma" w:hAnsi="Tahoma"/>
          <w:sz w:val="19"/>
          <w:szCs w:val="19"/>
        </w:rPr>
        <w:t>Научный редактор   проф., д.т.н. В.С. Кунаков</w:t>
      </w:r>
    </w:p>
    <w:p>
      <w:pPr>
        <w:pStyle w:val="Normal"/>
        <w:ind w:right="459" w:firstLine="8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firstLine="8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firstLine="8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firstLine="8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firstLine="8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firstLine="8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firstLine="8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firstLine="8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459" w:firstLine="84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© Издательский центр ДГТУ, 2021</w:t>
      </w:r>
    </w:p>
    <w:p>
      <w:pPr>
        <w:pStyle w:val="Normal"/>
        <w:ind w:right="459" w:firstLine="840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0200</wp:posOffset>
                </wp:positionH>
                <wp:positionV relativeFrom="paragraph">
                  <wp:posOffset>295275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.2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spacing w:lineRule="auto" w:line="220"/>
        <w:ind w:left="1508" w:hanging="15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Цель работы:</w:t>
      </w:r>
      <w:r>
        <w:rPr>
          <w:rFonts w:cs="Tahoma" w:ascii="Tahoma" w:hAnsi="Tahoma"/>
          <w:bCs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знакомиться с методикой определения основных характеристик интерференционного поля, полученного с помощью бипризмы Френеля.</w:t>
      </w:r>
    </w:p>
    <w:p>
      <w:pPr>
        <w:pStyle w:val="Normal"/>
        <w:tabs>
          <w:tab w:val="clear" w:pos="708"/>
          <w:tab w:val="left" w:pos="6300" w:leader="none"/>
        </w:tabs>
        <w:spacing w:lineRule="auto" w:line="220"/>
        <w:ind w:left="1800" w:hanging="180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20"/>
        <w:ind w:left="1758" w:hanging="175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Оборудование:</w:t>
      </w:r>
      <w:r>
        <w:rPr>
          <w:rFonts w:cs="Tahoma" w:ascii="Tahoma" w:hAnsi="Tahoma"/>
          <w:bCs/>
          <w:sz w:val="19"/>
          <w:szCs w:val="19"/>
        </w:rPr>
        <w:t xml:space="preserve">  Бипризма Френеля, источник света, конденсор, микроскоп, набор светофильтров, собирающая линза.</w:t>
      </w:r>
    </w:p>
    <w:p>
      <w:pPr>
        <w:pStyle w:val="Normal"/>
        <w:tabs>
          <w:tab w:val="clear" w:pos="708"/>
          <w:tab w:val="left" w:pos="6300" w:leader="none"/>
        </w:tabs>
        <w:spacing w:lineRule="auto" w:line="220"/>
        <w:ind w:left="1800" w:hanging="1800"/>
        <w:jc w:val="center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  <w:t xml:space="preserve"> </w:t>
      </w:r>
    </w:p>
    <w:p>
      <w:pPr>
        <w:pStyle w:val="Heading3"/>
        <w:tabs>
          <w:tab w:val="clear" w:pos="708"/>
          <w:tab w:val="left" w:pos="6300" w:leader="none"/>
        </w:tabs>
        <w:spacing w:lineRule="auto" w:line="220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  <w:t>КРАТКАЯ ТЕОРИЯ</w:t>
      </w:r>
    </w:p>
    <w:p>
      <w:pPr>
        <w:pStyle w:val="Normal"/>
        <w:spacing w:lineRule="auto" w:line="220"/>
        <w:rPr>
          <w:rFonts w:ascii="Tahoma" w:hAnsi="Tahoma" w:cs="Tahoma"/>
          <w:sz w:val="12"/>
          <w:szCs w:val="12"/>
          <w:u w:val="none"/>
        </w:rPr>
      </w:pPr>
      <w:r>
        <w:rPr>
          <w:rFonts w:cs="Tahoma" w:ascii="Tahoma" w:hAnsi="Tahoma"/>
          <w:sz w:val="12"/>
          <w:szCs w:val="12"/>
          <w:u w:val="none"/>
        </w:rPr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Интерференция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наложение когерентных волн, при котором происходит пространственное перераспределение светового потока, в результате чего в одних местах возникают максимумы, а в других минимумы интенсивности.</w:t>
      </w:r>
    </w:p>
    <w:p>
      <w:pPr>
        <w:pStyle w:val="Normal"/>
        <w:spacing w:lineRule="auto" w:line="220"/>
        <w:ind w:firstLine="720"/>
        <w:jc w:val="both"/>
        <w:rPr>
          <w:rFonts w:ascii="Tahoma" w:hAnsi="Tahoma" w:cs="Tahoma"/>
          <w:color w:val="FF0000"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  <w:t xml:space="preserve">Когерентными </w:t>
      </w:r>
      <w:r>
        <w:rPr>
          <w:rFonts w:cs="Tahoma" w:ascii="Tahoma" w:hAnsi="Tahoma"/>
          <w:color w:val="000000"/>
          <w:sz w:val="19"/>
          <w:szCs w:val="19"/>
        </w:rPr>
        <w:t xml:space="preserve">называются волны одинаковой частоты и постоянной разности фаз. Для получения когерентных волн необходимо разделить световой луч, исходящий из одного </w:t>
      </w:r>
      <w:r>
        <w:rPr>
          <w:rFonts w:cs="Tahoma" w:ascii="Tahoma" w:hAnsi="Tahoma"/>
          <w:sz w:val="19"/>
          <w:szCs w:val="19"/>
        </w:rPr>
        <w:t>источника. Это возможно осуществить с помощью экранов и щелей, зеркал и преломляющих тел.</w:t>
      </w:r>
    </w:p>
    <w:p>
      <w:pPr>
        <w:pStyle w:val="Normal"/>
        <w:tabs>
          <w:tab w:val="clear" w:pos="708"/>
          <w:tab w:val="left" w:pos="6300" w:leader="none"/>
        </w:tabs>
        <w:spacing w:lineRule="auto" w:line="220"/>
        <w:ind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работе для получения интерференции света используется </w:t>
      </w:r>
      <w:r>
        <w:rPr>
          <w:rFonts w:cs="Tahoma" w:ascii="Tahoma" w:hAnsi="Tahoma"/>
          <w:b/>
          <w:i/>
          <w:sz w:val="19"/>
          <w:szCs w:val="19"/>
        </w:rPr>
        <w:t>бипризма Френел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b/>
          <w:i/>
          <w:sz w:val="19"/>
          <w:szCs w:val="19"/>
        </w:rPr>
        <w:t xml:space="preserve">В </w:t>
      </w:r>
      <w:r>
        <w:rPr>
          <w:rFonts w:cs="Tahoma" w:ascii="Tahoma" w:hAnsi="Tahoma"/>
          <w:sz w:val="19"/>
          <w:szCs w:val="19"/>
        </w:rPr>
        <w:t xml:space="preserve">(см. рис.1), которая представляет собой две соединённые основаниями призмы с одинаковыми и очень малыми (порядк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) преломляющими угл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708"/>
          <w:tab w:val="left" w:pos="6300" w:leader="none"/>
        </w:tabs>
        <w:spacing w:lineRule="auto" w:line="220"/>
        <w:ind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ыходящий из ще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учок света после преломления в бипризме разделяется на две цилиндрические волны, соответствующие мнимым когерентным источник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Разделённые пучки частично перекрываются, образуя зону интерференц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Q</m:t>
        </m:r>
      </m:oMath>
      <w:r>
        <w:rPr>
          <w:rFonts w:cs="Tahoma" w:ascii="Tahoma" w:hAnsi="Tahoma"/>
          <w:sz w:val="19"/>
          <w:szCs w:val="19"/>
        </w:rPr>
        <w:t xml:space="preserve"> (рис.1). На экран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</m:oMath>
      <w:r>
        <w:rPr>
          <w:rFonts w:cs="Tahoma" w:ascii="Tahoma" w:hAnsi="Tahoma"/>
          <w:sz w:val="19"/>
          <w:szCs w:val="19"/>
        </w:rPr>
        <w:t xml:space="preserve"> наблюдается интерференционная картина, представляющая собой чередующиеся тёмные и светлые полосы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834765" cy="17151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1715040"/>
                          <a:chOff x="0" y="0"/>
                          <a:chExt cx="3834720" cy="171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83472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504440"/>
                            <a:ext cx="9334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040" y="0"/>
                            <a:ext cx="3702600" cy="159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02600" cy="15944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89160" y="1142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02840" y="726480"/>
                                <a:ext cx="114480" cy="415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415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15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788920" y="311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89640" y="102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1600" y="1141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46120" y="415440"/>
                                <a:ext cx="456480" cy="62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7360"/>
                                  <a:ext cx="11448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400" y="103320"/>
                                  <a:ext cx="227880" cy="41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36360" tIns="108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000" y="0"/>
                                  <a:ext cx="114480" cy="62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788920" y="1141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89640" y="1142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89640" y="310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18040"/>
                                <a:ext cx="389160" cy="41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5960"/>
                                  <a:ext cx="82440" cy="86400"/>
                                </a:xfrm>
                                <a:custGeom>
                                  <a:avLst/>
                                  <a:gdLst>
                                    <a:gd name="textAreaLeft" fmla="*/ 10440 w 46800"/>
                                    <a:gd name="textAreaRight" fmla="*/ 36360 w 46800"/>
                                    <a:gd name="textAreaTop" fmla="*/ 11160 h 48960"/>
                                    <a:gd name="textAreaBottom" fmla="*/ 37800 h 48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3104" y="13909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557" y="1844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3909" y="18496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8440" y="1404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8496" y="7691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043" y="316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7691" y="3104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3160" y="755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4120" y="207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8440" y="10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91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4120" y="311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4120" y="415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1302840" y="415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02840" y="1038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02840" y="415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02840" y="1038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79800" y="995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4120" y="472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45920" y="310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45920" y="1142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89640" y="730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48760" y="83880"/>
                                <a:ext cx="45576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С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9800" y="102240"/>
                                <a:ext cx="45720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9800" y="1037520"/>
                                <a:ext cx="45720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3024000">
                                <a:off x="1427400" y="464760"/>
                                <a:ext cx="20772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925000">
                                <a:off x="1677600" y="440280"/>
                                <a:ext cx="31176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071400">
                                <a:off x="1969920" y="424440"/>
                                <a:ext cx="4154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980800">
                                <a:off x="2244240" y="418320"/>
                                <a:ext cx="517680" cy="57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68" h="10800">
                                    <a:moveTo>
                                      <a:pt x="10800" y="0"/>
                                    </a:moveTo>
                                    <a:arcTo wR="10800" hR="10800" stAng="-5400000" swAng="51365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68" h="10800">
                                    <a:moveTo>
                                      <a:pt x="10800" y="0"/>
                                    </a:moveTo>
                                    <a:arcTo wR="10800" hR="10800" stAng="-5400000" swAng="513657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024000">
                                <a:off x="1427400" y="779040"/>
                                <a:ext cx="20772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925000">
                                <a:off x="1661760" y="666360"/>
                                <a:ext cx="31176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071400">
                                <a:off x="1969920" y="560880"/>
                                <a:ext cx="4154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980800">
                                <a:off x="2244240" y="493920"/>
                                <a:ext cx="517680" cy="57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68" h="10800">
                                    <a:moveTo>
                                      <a:pt x="10800" y="0"/>
                                    </a:moveTo>
                                    <a:arcTo wR="10800" hR="10800" stAng="-5400000" swAng="51365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68" h="10800">
                                    <a:moveTo>
                                      <a:pt x="10800" y="0"/>
                                    </a:moveTo>
                                    <a:arcTo wR="10800" hR="10800" stAng="-5400000" swAng="513657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15520" y="671760"/>
                                <a:ext cx="83124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180"/>
                                    </a:moveTo>
                                    <a:cubicBezTo>
                                      <a:pt x="60" y="90"/>
                                      <a:pt x="120" y="0"/>
                                      <a:pt x="180" y="0"/>
                                    </a:cubicBezTo>
                                    <a:cubicBezTo>
                                      <a:pt x="240" y="0"/>
                                      <a:pt x="302" y="180"/>
                                      <a:pt x="360" y="180"/>
                                    </a:cubicBezTo>
                                    <a:cubicBezTo>
                                      <a:pt x="418" y="180"/>
                                      <a:pt x="467" y="0"/>
                                      <a:pt x="527" y="0"/>
                                    </a:cubicBezTo>
                                    <a:cubicBezTo>
                                      <a:pt x="587" y="0"/>
                                      <a:pt x="658" y="180"/>
                                      <a:pt x="720" y="180"/>
                                    </a:cubicBezTo>
                                    <a:cubicBezTo>
                                      <a:pt x="782" y="180"/>
                                      <a:pt x="840" y="0"/>
                                      <a:pt x="900" y="0"/>
                                    </a:cubicBezTo>
                                    <a:cubicBezTo>
                                      <a:pt x="960" y="0"/>
                                      <a:pt x="1020" y="180"/>
                                      <a:pt x="1080" y="180"/>
                                    </a:cubicBezTo>
                                    <a:cubicBezTo>
                                      <a:pt x="1140" y="180"/>
                                      <a:pt x="1200" y="0"/>
                                      <a:pt x="1260" y="0"/>
                                    </a:cubicBezTo>
                                    <a:cubicBezTo>
                                      <a:pt x="1320" y="0"/>
                                      <a:pt x="1380" y="90"/>
                                      <a:pt x="1440" y="1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29800">
                                <a:off x="1497600" y="320760"/>
                                <a:ext cx="1130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71" h="6985">
                                    <a:moveTo>
                                      <a:pt x="19037" y="3815"/>
                                    </a:moveTo>
                                    <a:arcTo wR="10800" hR="10800" stAng="-2417989" swAng="21701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71" h="6985">
                                    <a:moveTo>
                                      <a:pt x="19037" y="3815"/>
                                    </a:moveTo>
                                    <a:arcTo wR="10800" hR="10800" stAng="-2417989" swAng="21701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97600">
                                <a:off x="1492200" y="1029960"/>
                                <a:ext cx="1130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71" h="6466">
                                    <a:moveTo>
                                      <a:pt x="19450" y="4333"/>
                                    </a:moveTo>
                                    <a:arcTo wR="10800" hR="10800" stAng="-2206957" swAng="19590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71" h="6466">
                                    <a:moveTo>
                                      <a:pt x="19450" y="4333"/>
                                    </a:moveTo>
                                    <a:arcTo wR="10800" hR="10800" stAng="-2206957" swAng="19590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593400">
                                <a:off x="1141560" y="668520"/>
                                <a:ext cx="691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201" h="10800">
                                    <a:moveTo>
                                      <a:pt x="10800" y="0"/>
                                    </a:moveTo>
                                    <a:arcTo wR="10800" hR="10800" stAng="-5400000" swAng="25091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201" h="10800">
                                    <a:moveTo>
                                      <a:pt x="10800" y="0"/>
                                    </a:moveTo>
                                    <a:arcTo wR="10800" hR="10800" stAng="-5400000" swAng="250918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7440800">
                                <a:off x="1097640" y="721440"/>
                                <a:ext cx="824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613" h="10549">
                                    <a:moveTo>
                                      <a:pt x="13113" y="250"/>
                                    </a:moveTo>
                                    <a:arcTo wR="10800" hR="10800" stAng="-4658158" swAng="243196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613" h="10549">
                                    <a:moveTo>
                                      <a:pt x="13113" y="250"/>
                                    </a:moveTo>
                                    <a:arcTo wR="10800" hR="10800" stAng="-4658158" swAng="243196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2840" y="417960"/>
                                <a:ext cx="522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4913" h="10800">
                                    <a:moveTo>
                                      <a:pt x="10800" y="0"/>
                                    </a:moveTo>
                                    <a:arcTo wR="10800" hR="10800" stAng="-5400000" swAng="16235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4913" h="10800">
                                    <a:moveTo>
                                      <a:pt x="10800" y="0"/>
                                    </a:moveTo>
                                    <a:arcTo wR="10800" hR="10800" stAng="-5400000" swAng="162358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963360"/>
                                <a:ext cx="414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3879" h="10800">
                                    <a:moveTo>
                                      <a:pt x="10800" y="0"/>
                                    </a:moveTo>
                                    <a:arcTo wR="10800" hR="10800" stAng="-5400000" swAng="12632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3879" h="10800">
                                    <a:moveTo>
                                      <a:pt x="10800" y="0"/>
                                    </a:moveTo>
                                    <a:arcTo wR="10800" hR="10800" stAng="-5400000" swAng="126323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2840" y="520200"/>
                                <a:ext cx="34236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7360" y="650880"/>
                                <a:ext cx="34236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8040" y="179640"/>
                                <a:ext cx="34236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65280" y="962640"/>
                                <a:ext cx="34308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7960" y="506160"/>
                                <a:ext cx="34236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0480" y="713160"/>
                                <a:ext cx="34308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3600" y="636120"/>
                                <a:ext cx="34236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6960" y="535320"/>
                                <a:ext cx="34308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4240" y="535320"/>
                                <a:ext cx="34236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7680" y="529560"/>
                                <a:ext cx="34308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0960" y="193680"/>
                                <a:ext cx="29196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0960" y="1037520"/>
                                <a:ext cx="34308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90960" y="1456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90000" y="1456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92520" y="1351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18040" y="1351800"/>
                                <a:ext cx="34308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60320" y="0"/>
                                <a:ext cx="23256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9840" y="74880"/>
                                <a:ext cx="34308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023280" y="636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41760" y="413280"/>
                                <a:ext cx="3607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∆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052440" y="622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056040" y="414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19440" y="861120"/>
                              <a:ext cx="3024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1.95pt;height:135.05pt" coordorigin="0,0" coordsize="6039,2701">
                <v:rect id="shape_0" stroked="f" o:allowincell="f" style="position:absolute;left:0;top:1;width:6038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2369;width:1469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7;top:0;width:5831;height:2511">
                  <v:group id="shape_0" style="position:absolute;left:107;top:0;width:5831;height:2511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20;top:1799;width:0;height:0;mso-position-horizontal-relative:char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group id="shape_0" style="position:absolute;left:2159;top:1144;width:180;height:655">
                      <v:shape id="shape_0" stroked="t" o:allowincell="f" style="position:absolute;left:2159;top:1799;width:0;height:0;mso-position-horizontal-relative:char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39;top:1144;width:0;height:0;mso-position-horizontal-relative:char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159;top:1799;width:0;height:0;mso-position-horizontal-relative:char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4499;top:49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00;top:161;width:0;height:0;mso-position-horizontal-relative:char" type="_x0000_t32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02;top:1798;width:0;height:0;mso-position-horizontal-relative:char" type="_x0000_t32">
                      <v:stroke color="black" weight="25560" dashstyle="shortdot" joinstyle="miter" endcap="flat"/>
                      <v:fill o:detectmouseclick="t" on="false"/>
                      <w10:wrap type="none"/>
                    </v:shape>
                    <v:group id="shape_0" style="position:absolute;left:5219;top:654;width:719;height:982">
                      <v:rect id="shape_0" fillcolor="white" stroked="t" o:allowincell="f" style="position:absolute;left:5219;top:981;width:179;height:32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5398;top:817;width:358;height:65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5758;top:654;width:179;height:98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stroked="t" o:allowincell="f" style="position:absolute;left:4499;top:179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00;top:1799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00;top:489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107;top:816;width:613;height:654">
                      <v:shapetype id="_x0000_t58" coordsize="21600,21600" o:spt="58" adj="8100" path="m,10800l@10@11l@3@6l@11@10l10800,l@12@10l@4@6l@13@11l21600,10800l@13@12l@4@7l@12@13l10800,21600l@11@13l@3@7l@10@12xe">
                        <v:stroke joinstyle="miter"/>
                        <v:formulas>
                          <v:f eqn="val #0"/>
                          <v:f eqn="sumangle 0 45 0"/>
                          <v:f eqn="cos 10800 @1"/>
                          <v:f eqn="sum 10800 0 @2"/>
                          <v:f eqn="sum 10800 @2 0"/>
                          <v:f eqn="sin 10800 @1"/>
                          <v:f eqn="sum 10800 0 @5"/>
                          <v:f eqn="sum 10800 @5 0"/>
                          <v:f eqn="prod @0 9239 10000"/>
                          <v:f eqn="prod @0 3827 10000"/>
                          <v:f eqn="sum 10800 0 @8"/>
                          <v:f eqn="sum 10800 0 @9"/>
                          <v:f eqn="sum 10800 @9 0"/>
                          <v:f eqn="sum 10800 @8 0"/>
                          <v:f eqn="sum 10800 0 @0"/>
                        </v:formulas>
                        <v:path gradientshapeok="t" o:connecttype="rect" textboxrect="@10,@10,@13,@13"/>
                        <v:handles>
                          <v:h position="10800,@14"/>
                        </v:handles>
                      </v:shapetype>
                      <v:shape id="shape_0" fillcolor="white" stroked="t" o:allowincell="f" style="position:absolute;left:107;top:1077;width:129;height:135;mso-wrap-style:none;v-text-anchor:middle;mso-position-horizontal-relative:char" type="_x0000_t5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712;top:1143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19;top:980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20;top:816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12;top:130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12;top:1470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2159;top:654;width:0;height:0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59;top:1636;width:0;height:0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59;top:65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59;top:1635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5;top:1567;width:0;height:0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2;top:744;width:0;height:0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99;top:489;width:0;height:0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99;top:1799;width:0;height:0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00;top:115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4751;top:132;width:717;height:49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С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5;top:161;width:719;height:49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5;top:1634;width:719;height:49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2355;top:731;width:326;height:358;mso-wrap-style:none;v-text-anchor:middle;rotation:5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749;top:693;width:490;height:539;mso-wrap-style:none;v-text-anchor:middle;rotation:49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09;top:668;width:653;height:719;mso-wrap-style:none;v-text-anchor:middle;rotation:51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768,10800" path="l0,21600xee" stroked="t" o:allowincell="f" style="position:absolute;left:3641;top:659;width:814;height:898;mso-wrap-style:none;v-text-anchor:middle;rotation:5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55;top:1226;width:326;height:358;mso-wrap-style:none;v-text-anchor:middle;rotation:5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724;top:1049;width:490;height:539;mso-wrap-style:none;v-text-anchor:middle;rotation:49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09;top:883;width:653;height:719;mso-wrap-style:none;v-text-anchor:middle;rotation:51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768,10800" path="l0,21600xee" stroked="t" o:allowincell="f" style="position:absolute;left:3641;top:778;width:814;height:898;mso-wrap-style:none;v-text-anchor:middle;rotation:5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1440,180" path="m0,180c60,90,120,0,180,0c240,0,302,180,360,180c418,180,467,0,527,0c587,0,658,180,720,180c782,180,840,0,900,0c960,0,1020,180,1080,180c1140,180,1200,0,1260,0c1320,0,1380,90,1440,180e" stroked="t" o:allowincell="f" style="position:absolute;left:3754;top:1058;width:1308;height:178;mso-wrap-style:none;v-text-anchor:middle;rotation:90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rect id="shape_0" coordorigin="10800,3814" coordsize="10771,6985" path="l0,21600xee" stroked="t" o:allowincell="f" style="position:absolute;left:2466;top:505;width:177;height:104;mso-wrap-style:none;v-text-anchor:middle;rotation:9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4333" coordsize="10771,6466" path="l0,21600xee" stroked="t" o:allowincell="f" style="position:absolute;left:2457;top:1622;width:177;height:96;mso-wrap-style:none;v-text-anchor:middle;rotation:45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7201,10800" path="l0,21600xee" stroked="t" o:allowincell="f" style="position:absolute;left:1905;top:1052;width:108;height:184;flip:x;mso-wrap-style:none;v-text-anchor:middle;rotation:5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250" coordsize="8613,10549" path="l0,21600xee" stroked="t" o:allowincell="f" style="position:absolute;left:1835;top:1136;width:129;height:174;flip:x;mso-wrap-style:none;v-text-anchor:middle;rotation:69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4913,10800" path="l0,21600xee" stroked="t" o:allowincell="f" style="position:absolute;left:2159;top:658;width:81;height:161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3879,10800" path="l0,21600xee" stroked="t" o:allowincell="f" style="position:absolute;left:2159;top:1517;width:64;height:16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450;top:819;width:538;height:49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26;top:1025;width:538;height:49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24;top:283;width:538;height:49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2;top:1516;width:539;height:49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41;top:797;width:538;height:49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45;top:1123;width:539;height:4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64;top:1002;width:538;height:49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22;top:843;width:539;height:49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24;top:843;width:538;height:49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9;top:834;width:539;height:49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08;top:305;width:459;height:39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08;top:1634;width:539;height:49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723;top:2293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01;top:229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05;top:2129;width:0;height:0;mso-position-horizontal-relative:char" type="_x0000_t32">
                      <v:stroke color="black" weight="936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340;top:2129;width:539;height:38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39;top:0;width:365;height:35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18;top:118;width:539;height:49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4868;top:1003;width:0;height:0;mso-position-horizontal-relative:char" type="_x0000_t32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4425;top:651;width:567;height:35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∆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4914;top:98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920;top:65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4390;top:1356;width:475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тояние между серединами светлых (или между серединами тёмных) полос называется </w:t>
      </w:r>
      <w:r>
        <w:rPr>
          <w:rFonts w:cs="Tahoma" w:ascii="Tahoma" w:hAnsi="Tahoma"/>
          <w:b/>
          <w:i/>
          <w:sz w:val="19"/>
          <w:szCs w:val="19"/>
        </w:rPr>
        <w:t xml:space="preserve">шириной интерференционной полосы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Tahoma" w:ascii="Tahoma" w:hAnsi="Tahoma"/>
          <w:sz w:val="19"/>
          <w:szCs w:val="19"/>
        </w:rPr>
        <w:t>(см. рис.1).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16"/>
        <w:ind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Расстоя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9"/>
          <w:szCs w:val="19"/>
        </w:rPr>
        <w:t xml:space="preserve"> между когерентными источниками (рис.2) определяется следующим образом. </w:t>
      </w:r>
    </w:p>
    <w:p>
      <w:pPr>
        <w:pStyle w:val="Normal"/>
        <w:tabs>
          <w:tab w:val="clear" w:pos="708"/>
          <w:tab w:val="left" w:pos="6300" w:leader="none"/>
        </w:tabs>
        <w:spacing w:lineRule="auto" w:line="220"/>
        <w:jc w:val="both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897630" cy="13087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7720" cy="1308600"/>
                          <a:chOff x="0" y="0"/>
                          <a:chExt cx="3897720" cy="130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389772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3800" y="0"/>
                            <a:ext cx="3697560" cy="130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871200" y="257040"/>
                              <a:ext cx="114840" cy="685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0" y="0"/>
                                <a:ext cx="1800" cy="686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0"/>
                                <a:ext cx="114840" cy="343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344880"/>
                                <a:ext cx="114480" cy="3409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2783880" y="83880"/>
                              <a:ext cx="1440" cy="1029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241080" y="342360"/>
                              <a:ext cx="456480" cy="51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1360"/>
                                <a:ext cx="11448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400" y="84960"/>
                                <a:ext cx="2278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wrap="square" lIns="36360" tIns="108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2000" y="0"/>
                                <a:ext cx="114480" cy="51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76920" y="601200"/>
                              <a:ext cx="240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040" y="84600"/>
                              <a:ext cx="457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040" y="855360"/>
                              <a:ext cx="457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080" y="429120"/>
                              <a:ext cx="3423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25920" y="255960"/>
                              <a:ext cx="36072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365760" y="912600"/>
                              <a:ext cx="1440" cy="28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83880" y="942840"/>
                              <a:ext cx="2160" cy="25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3440" y="1112400"/>
                              <a:ext cx="150984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47160" y="1113120"/>
                              <a:ext cx="34344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5280" y="0"/>
                              <a:ext cx="23256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83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42720" y="272880"/>
                              <a:ext cx="4500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879480"/>
                              <a:ext cx="4500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371880" y="598320"/>
                              <a:ext cx="1800" cy="3139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52200" y="255960"/>
                              <a:ext cx="1440" cy="7160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  <a:tailEnd len="lg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600" y="300240"/>
                              <a:ext cx="2401920" cy="492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81600" y="414720"/>
                              <a:ext cx="2401920" cy="469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51480" y="792000"/>
                              <a:ext cx="931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600" y="300240"/>
                              <a:ext cx="1470960" cy="492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51480" y="415440"/>
                              <a:ext cx="931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81600" y="414720"/>
                              <a:ext cx="1470960" cy="469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2640" y="8460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51480" y="686520"/>
                              <a:ext cx="34812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72280" y="427320"/>
                              <a:ext cx="3423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200" y="748800"/>
                              <a:ext cx="3423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1680" y="448920"/>
                              <a:ext cx="3423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852200" y="926640"/>
                              <a:ext cx="1440" cy="28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8840" y="28908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7400" y="896760"/>
                              <a:ext cx="174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8960" y="288360"/>
                              <a:ext cx="1800" cy="608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92840"/>
                              <a:ext cx="3423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.9pt;height:103.05pt" coordorigin="0,0" coordsize="6138,2061">
                <v:rect id="shape_0" stroked="f" o:allowincell="f" style="position:absolute;left:0;top:1;width:6137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6;top:0;width:5823;height:2060">
                  <v:group id="shape_0" style="position:absolute;left:1488;top:405;width:181;height:1080">
                    <v:shape id="shape_0" stroked="t" o:allowincell="f" style="position:absolute;left:1489;top:405;width:2;height:1080;mso-position-horizontal-relative:char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89;top:405;width:180;height:540;mso-position-horizontal-relative:char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88;top:948;width:178;height:536;flip:x;mso-position-horizontal-relative:char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4500;top:132;width:1;height:161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5220;top:539;width:719;height:809">
                    <v:rect id="shape_0" fillcolor="white" stroked="t" o:allowincell="f" style="position:absolute;left:5220;top:809;width:179;height:26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5399;top:673;width:35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5759;top:539;width:179;height:80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t" o:allowincell="f" style="position:absolute;left:710;top:947;width:379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705;top:133;width:719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;top:1347;width:719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;top:676;width:53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409;top:403;width:567;height:376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692;top:1437;width:1;height:45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00;top:1485;width:2;height:40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7;top:1752;width:2377;height:2;flip:y;mso-position-horizontal-relative:char" type="_x0000_t32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1608;top:1753;width:540;height:3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0;width:365;height:2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7;top:132;width:539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656;top:430;width:70;height:52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6;top:1385;width:70;height:52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t" o:allowincell="f" style="position:absolute;left:702;top:942;width:2;height:492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3033;top:403;width:1;height:1127;mso-position-horizontal-relative:char" type="_x0000_t32">
                    <v:stroke color="black" weight="19080" startarrow="block" endarrow="block" startarrowwidth="medium" startarrowlength="long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717;top:473;width:3782;height:77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17;top:653;width:3782;height:737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032;top:1247;width:1465;height: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17;top:473;width:2315;height:77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32;top:654;width:1465;height:1;flip:x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717;top:653;width:2315;height:737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f" o:allowincell="f" style="position:absolute;left:2908;top:133;width:539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9;top:1081;width:547;height:376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07;top:673;width:538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2;top:1179;width:538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7;top:707;width:538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033;top:1459;width:1;height:45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2;top:455;width:273;height: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0;top:1412;width:273;height: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77;top:454;width:2;height:957;flip:y;mso-position-horizontal-relative:char" type="_x0000_t32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116;top:776;width:53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Рис.2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16"/>
        <w:ind w:firstLine="72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08"/>
        <w:ind w:firstLine="720"/>
        <w:jc w:val="both"/>
        <w:rPr/>
      </w:pPr>
      <w:r>
        <w:rPr>
          <w:rFonts w:cs="Tahoma" w:ascii="Tahoma" w:hAnsi="Tahoma"/>
          <w:sz w:val="19"/>
          <w:szCs w:val="19"/>
        </w:rPr>
        <w:t xml:space="preserve">Между бипризмой и экраном устанавливается линза с фокусным расстоя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таким образом, чтобы лучи после прохождения через линзу шли параллельным пучком до экрана (см. рис.2). Пучки света,</w:t>
      </w:r>
      <w:r>
        <w:rPr>
          <w:rFonts w:cs="Tahoma" w:ascii="Tahoma" w:hAnsi="Tahoma"/>
          <w:color w:val="FF0000"/>
          <w:sz w:val="19"/>
          <w:szCs w:val="19"/>
        </w:rPr>
        <w:t xml:space="preserve"> </w:t>
      </w:r>
      <w:r>
        <w:rPr>
          <w:rFonts w:cs="Tahoma" w:ascii="Tahoma" w:hAnsi="Tahoma"/>
          <w:color w:val="000000"/>
          <w:sz w:val="19"/>
          <w:szCs w:val="19"/>
        </w:rPr>
        <w:t>соответствующие</w:t>
      </w:r>
      <w:r>
        <w:rPr>
          <w:rFonts w:cs="Tahoma" w:ascii="Tahoma" w:hAnsi="Tahoma"/>
          <w:color w:val="FF000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сточник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роходя через линзу, создают на экране их изображ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, расстояние между которыми определяется с помощью микроскопа умножением цены деления микроскопа </w:t>
      </w:r>
      <w:r>
        <w:rPr>
          <w:rFonts w:cs="Tahoma" w:ascii="Tahoma" w:hAnsi="Tahoma"/>
          <w:b/>
          <w:color w:val="FF6600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 на число делени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, укладывающихся между изображениями источников, т.е.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. Из подобия треугольник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F</m:t>
        </m:r>
      </m:oMath>
      <w:r>
        <w:rPr>
          <w:rFonts w:cs="Tahoma" w:ascii="Tahoma" w:hAnsi="Tahoma"/>
          <w:sz w:val="19"/>
          <w:szCs w:val="19"/>
        </w:rPr>
        <w:t xml:space="preserve"> (см. рис.2) получаем: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Отсюда выража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708"/>
          <w:tab w:val="left" w:pos="6300" w:leader="none"/>
        </w:tabs>
        <w:spacing w:lineRule="auto" w:line="208"/>
        <w:ind w:firstLine="720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sz w:val="19"/>
          <w:szCs w:val="19"/>
        </w:rPr>
        <w:t>,                               (1)</w:t>
      </w:r>
    </w:p>
    <w:p>
      <w:pPr>
        <w:pStyle w:val="Normal"/>
        <w:tabs>
          <w:tab w:val="clear" w:pos="708"/>
          <w:tab w:val="left" w:pos="6300" w:leader="none"/>
        </w:tabs>
        <w:spacing w:lineRule="auto" w:line="208"/>
        <w:ind w:left="540" w:hanging="54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- фокусное расстояние линз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- расстояние от источников до линзы.</w:t>
      </w:r>
    </w:p>
    <w:p>
      <w:pPr>
        <w:pStyle w:val="Normal"/>
        <w:tabs>
          <w:tab w:val="clear" w:pos="708"/>
          <w:tab w:val="left" w:pos="6300" w:leader="none"/>
        </w:tabs>
        <w:spacing w:lineRule="auto" w:line="208"/>
        <w:ind w:firstLine="540"/>
        <w:jc w:val="both"/>
        <w:rPr/>
      </w:pPr>
      <w:r>
        <w:rPr>
          <w:rFonts w:cs="Tahoma" w:ascii="Tahoma" w:hAnsi="Tahoma"/>
          <w:sz w:val="19"/>
          <w:szCs w:val="19"/>
        </w:rPr>
        <w:t xml:space="preserve">Ширину интерференционной полосы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Tahoma" w:ascii="Tahoma" w:hAnsi="Tahoma"/>
          <w:sz w:val="19"/>
          <w:szCs w:val="19"/>
        </w:rPr>
        <w:t xml:space="preserve"> (см. рис.1) можно получить путём измерения микроскопом расстоя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, на котором укладываетс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хорошо видимых светлых или тёмных интерференционных полос. При этом учитываем, что межд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полос уклады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19"/>
          <w:szCs w:val="19"/>
        </w:rPr>
        <w:t xml:space="preserve">) промежутков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Tahoma" w:ascii="Tahoma" w:hAnsi="Tahoma"/>
          <w:sz w:val="19"/>
          <w:szCs w:val="19"/>
        </w:rPr>
        <w:t xml:space="preserve">. Например, на рис.3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9"/>
          <w:szCs w:val="19"/>
        </w:rPr>
        <w:t xml:space="preserve">, следовательно, между первой и шестой полосами находится пять промежутков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540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</wp:posOffset>
                </wp:positionV>
                <wp:extent cx="1371600" cy="134493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44960"/>
                          <a:chOff x="0" y="0"/>
                          <a:chExt cx="1371600" cy="13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34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5760" y="667440"/>
                            <a:ext cx="1800" cy="12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360" y="667440"/>
                            <a:ext cx="1800" cy="12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960" y="667440"/>
                            <a:ext cx="1800" cy="122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1800" y="667440"/>
                            <a:ext cx="1440" cy="12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400" y="667440"/>
                            <a:ext cx="1800" cy="122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5320" y="667440"/>
                            <a:ext cx="1440" cy="12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0200" y="354240"/>
                            <a:ext cx="19620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614160"/>
                            </a:xfrm>
                            <a:custGeom>
                              <a:avLst/>
                              <a:gdLst>
                                <a:gd name="textAreaLeft" fmla="*/ 1800 w 39600"/>
                                <a:gd name="textAreaRight" fmla="*/ 37800 w 39600"/>
                                <a:gd name="textAreaTop" fmla="*/ 1800 h 348120"/>
                                <a:gd name="textAreaBottom" fmla="*/ 346320 h 348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88368">
                                  <a:moveTo>
                                    <a:pt x="3771" y="0"/>
                                  </a:moveTo>
                                  <a:arcTo wR="3771" hR="3771" stAng="16200000" swAng="-5400000"/>
                                  <a:lnTo>
                                    <a:pt x="0" y="184597"/>
                                  </a:lnTo>
                                  <a:arcTo wR="3771" hR="3771" stAng="10800000" swAng="-5400000"/>
                                  <a:lnTo>
                                    <a:pt x="17829" y="188368"/>
                                  </a:lnTo>
                                  <a:arcTo wR="3771" hR="3771" stAng="5400000" swAng="-5400000"/>
                                  <a:lnTo>
                                    <a:pt x="21600" y="3771"/>
                                  </a:lnTo>
                                  <a:arcTo wR="3771" hR="3771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66600" cy="614160"/>
                            </a:xfrm>
                            <a:custGeom>
                              <a:avLst/>
                              <a:gdLst>
                                <a:gd name="textAreaLeft" fmla="*/ 1800 w 37800"/>
                                <a:gd name="textAreaRight" fmla="*/ 36000 w 37800"/>
                                <a:gd name="textAreaTop" fmla="*/ 1800 h 348120"/>
                                <a:gd name="textAreaBottom" fmla="*/ 346320 h 348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97253">
                                  <a:moveTo>
                                    <a:pt x="3771" y="0"/>
                                  </a:moveTo>
                                  <a:arcTo wR="3771" hR="3771" stAng="16200000" swAng="-5400000"/>
                                  <a:lnTo>
                                    <a:pt x="0" y="193482"/>
                                  </a:lnTo>
                                  <a:arcTo wR="3771" hR="3771" stAng="10800000" swAng="-5400000"/>
                                  <a:lnTo>
                                    <a:pt x="17829" y="197253"/>
                                  </a:lnTo>
                                  <a:arcTo wR="3771" hR="3771" stAng="5400000" swAng="-5400000"/>
                                  <a:lnTo>
                                    <a:pt x="21600" y="3771"/>
                                  </a:lnTo>
                                  <a:arcTo wR="3771" hR="3771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8760" y="1055880"/>
                            <a:ext cx="2109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5320" y="667440"/>
                            <a:ext cx="1440" cy="122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2080" y="667440"/>
                            <a:ext cx="1800" cy="122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8280" y="630000"/>
                            <a:ext cx="1440" cy="159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1080" y="667440"/>
                            <a:ext cx="1440" cy="122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040" y="667440"/>
                            <a:ext cx="1800" cy="122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080" y="667440"/>
                            <a:ext cx="1440" cy="122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80" y="630720"/>
                            <a:ext cx="1800" cy="159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18760" y="354240"/>
                            <a:ext cx="19764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614160"/>
                            </a:xfrm>
                            <a:custGeom>
                              <a:avLst/>
                              <a:gdLst>
                                <a:gd name="textAreaLeft" fmla="*/ 1800 w 39600"/>
                                <a:gd name="textAreaRight" fmla="*/ 37800 w 39600"/>
                                <a:gd name="textAreaTop" fmla="*/ 1800 h 348120"/>
                                <a:gd name="textAreaBottom" fmla="*/ 346320 h 348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88368">
                                  <a:moveTo>
                                    <a:pt x="3771" y="0"/>
                                  </a:moveTo>
                                  <a:arcTo wR="3771" hR="3771" stAng="16200000" swAng="-5400000"/>
                                  <a:lnTo>
                                    <a:pt x="0" y="184597"/>
                                  </a:lnTo>
                                  <a:arcTo wR="3771" hR="3771" stAng="10800000" swAng="-5400000"/>
                                  <a:lnTo>
                                    <a:pt x="17829" y="188368"/>
                                  </a:lnTo>
                                  <a:arcTo wR="3771" hR="3771" stAng="5400000" swAng="-5400000"/>
                                  <a:lnTo>
                                    <a:pt x="21600" y="3771"/>
                                  </a:lnTo>
                                  <a:arcTo wR="3771" hR="3771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0"/>
                              <a:ext cx="67320" cy="614160"/>
                            </a:xfrm>
                            <a:custGeom>
                              <a:avLst/>
                              <a:gdLst>
                                <a:gd name="textAreaLeft" fmla="*/ 1800 w 38160"/>
                                <a:gd name="textAreaRight" fmla="*/ 36360 w 38160"/>
                                <a:gd name="textAreaTop" fmla="*/ 1800 h 348120"/>
                                <a:gd name="textAreaBottom" fmla="*/ 346320 h 348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95409">
                                  <a:moveTo>
                                    <a:pt x="3771" y="0"/>
                                  </a:moveTo>
                                  <a:arcTo wR="3771" hR="3771" stAng="16200000" swAng="-5400000"/>
                                  <a:lnTo>
                                    <a:pt x="0" y="191638"/>
                                  </a:lnTo>
                                  <a:arcTo wR="3771" hR="3771" stAng="10800000" swAng="-5400000"/>
                                  <a:lnTo>
                                    <a:pt x="17829" y="195409"/>
                                  </a:lnTo>
                                  <a:arcTo wR="3771" hR="3771" stAng="5400000" swAng="-5400000"/>
                                  <a:lnTo>
                                    <a:pt x="21600" y="3771"/>
                                  </a:lnTo>
                                  <a:arcTo wR="3771" hR="3771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79360" y="1035720"/>
                            <a:ext cx="674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95600" y="354240"/>
                            <a:ext cx="19764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614160"/>
                            </a:xfrm>
                            <a:custGeom>
                              <a:avLst/>
                              <a:gdLst>
                                <a:gd name="textAreaLeft" fmla="*/ 1800 w 39600"/>
                                <a:gd name="textAreaRight" fmla="*/ 37800 w 39600"/>
                                <a:gd name="textAreaTop" fmla="*/ 1800 h 348120"/>
                                <a:gd name="textAreaBottom" fmla="*/ 346320 h 348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88368">
                                  <a:moveTo>
                                    <a:pt x="3771" y="0"/>
                                  </a:moveTo>
                                  <a:arcTo wR="3771" hR="3771" stAng="16200000" swAng="-5400000"/>
                                  <a:lnTo>
                                    <a:pt x="0" y="184597"/>
                                  </a:lnTo>
                                  <a:arcTo wR="3771" hR="3771" stAng="10800000" swAng="-5400000"/>
                                  <a:lnTo>
                                    <a:pt x="17829" y="188368"/>
                                  </a:lnTo>
                                  <a:arcTo wR="3771" hR="3771" stAng="5400000" swAng="-5400000"/>
                                  <a:lnTo>
                                    <a:pt x="21600" y="3771"/>
                                  </a:lnTo>
                                  <a:arcTo wR="3771" hR="3771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0"/>
                              <a:ext cx="67320" cy="614160"/>
                            </a:xfrm>
                            <a:custGeom>
                              <a:avLst/>
                              <a:gdLst>
                                <a:gd name="textAreaLeft" fmla="*/ 1800 w 38160"/>
                                <a:gd name="textAreaRight" fmla="*/ 36360 w 38160"/>
                                <a:gd name="textAreaTop" fmla="*/ 1800 h 348120"/>
                                <a:gd name="textAreaBottom" fmla="*/ 346320 h 348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95409">
                                  <a:moveTo>
                                    <a:pt x="3771" y="0"/>
                                  </a:moveTo>
                                  <a:arcTo wR="3771" hR="3771" stAng="16200000" swAng="-5400000"/>
                                  <a:lnTo>
                                    <a:pt x="0" y="191638"/>
                                  </a:lnTo>
                                  <a:arcTo wR="3771" hR="3771" stAng="10800000" swAng="-5400000"/>
                                  <a:lnTo>
                                    <a:pt x="17829" y="195409"/>
                                  </a:lnTo>
                                  <a:arcTo wR="3771" hR="3771" stAng="5400000" swAng="-5400000"/>
                                  <a:lnTo>
                                    <a:pt x="21600" y="3771"/>
                                  </a:lnTo>
                                  <a:arcTo wR="3771" hR="3771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52880" y="667440"/>
                            <a:ext cx="1440" cy="122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400" y="667440"/>
                            <a:ext cx="1800" cy="122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880" y="788760"/>
                            <a:ext cx="863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4960" y="667440"/>
                            <a:ext cx="1440" cy="122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0560" y="630720"/>
                            <a:ext cx="1440" cy="159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640" y="666720"/>
                            <a:ext cx="1800" cy="1231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4880" y="667440"/>
                            <a:ext cx="1800" cy="122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3640" y="926640"/>
                            <a:ext cx="1800" cy="159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640" y="926640"/>
                            <a:ext cx="1800" cy="159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120" y="195480"/>
                            <a:ext cx="197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195480"/>
                            <a:ext cx="197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195480"/>
                            <a:ext cx="197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00" y="195480"/>
                            <a:ext cx="197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195480"/>
                            <a:ext cx="197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195480"/>
                            <a:ext cx="197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1pt;width:108pt;height:105.9pt" coordorigin="2160,42" coordsize="2160,2118">
                <v:oval id="shape_0" fillcolor="white" stroked="t" o:allowincell="f" style="position:absolute;left:2160;top:42;width:2159;height:2117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t" o:allowincell="f" style="position:absolute;left:2736;top:1093;width:2;height:19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00;top:1093;width:2;height:19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5;top:1093;width:2;height:19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013;top:1093;width:1;height:19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74;top:1093;width:2;height:19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428;top:1093;width:1;height:19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554;top:600;width:309;height:967">
                  <v:roundrect id="shape_0" fillcolor="#7f7f7f" stroked="t" o:allowincell="f" style="position:absolute;left:2554;top:600;width:109;height:966;mso-wrap-style:none;v-text-anchor:middle">
                    <v:fill o:detectmouseclick="t" type="solid" color2="gray"/>
                    <v:stroke color="#7f7f7f" weight="9360" joinstyle="miter" endcap="flat"/>
                    <w10:wrap type="none"/>
                  </v:roundrect>
                  <v:roundrect id="shape_0" fillcolor="#7f7f7f" stroked="t" o:allowincell="f" style="position:absolute;left:2758;top:600;width:104;height:966;mso-wrap-style:none;v-text-anchor:middle">
                    <v:fill o:detectmouseclick="t" type="solid" color2="gray"/>
                    <v:stroke color="#7f7f7f" weight="9360" joinstyle="miter" endcap="flat"/>
                    <w10:wrap type="none"/>
                  </v:roundrect>
                </v:group>
                <v:shape id="shape_0" stroked="f" o:allowincell="f" style="position:absolute;left:2977;top:1705;width:331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28;top:1093;width:1;height:19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565;top:1093;width:2;height:19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165;top:1034;width:1;height:25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012;top:1093;width:1;height:19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35;top:1093;width:2;height:19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601;top:1093;width:1;height:19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465;top:1035;width:2;height:250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style="position:absolute;left:2977;top:600;width:311;height:967">
                  <v:roundrect id="shape_0" fillcolor="#7f7f7f" stroked="t" o:allowincell="f" style="position:absolute;left:2977;top:600;width:109;height:966;mso-wrap-style:none;v-text-anchor:middle">
                    <v:fill o:detectmouseclick="t" type="solid" color2="gray"/>
                    <v:stroke color="#7f7f7f" weight="9360" joinstyle="miter" endcap="flat"/>
                    <w10:wrap type="none"/>
                  </v:roundrect>
                  <v:roundrect id="shape_0" fillcolor="#7f7f7f" stroked="t" o:allowincell="f" style="position:absolute;left:3182;top:600;width:105;height:966;mso-wrap-style:none;v-text-anchor:middle">
                    <v:fill o:detectmouseclick="t" type="solid" color2="gray"/>
                    <v:stroke color="#7f7f7f" weight="9360" joinstyle="miter" endcap="flat"/>
                    <w10:wrap type="none"/>
                  </v:roundrect>
                </v:group>
                <v:shape id="shape_0" stroked="t" o:allowincell="f" style="position:absolute;left:2600;top:1673;width:1061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413;top:600;width:311;height:967">
                  <v:roundrect id="shape_0" fillcolor="#7f7f7f" stroked="t" o:allowincell="f" style="position:absolute;left:3413;top:600;width:109;height:966;mso-wrap-style:none;v-text-anchor:middle">
                    <v:fill o:detectmouseclick="t" type="solid" color2="gray"/>
                    <v:stroke color="#7f7f7f" weight="9360" joinstyle="miter" endcap="flat"/>
                    <w10:wrap type="none"/>
                  </v:roundrect>
                  <v:roundrect id="shape_0" fillcolor="#7f7f7f" stroked="t" o:allowincell="f" style="position:absolute;left:3618;top:600;width:105;height:966;mso-wrap-style:none;v-text-anchor:middle">
                    <v:fill o:detectmouseclick="t" type="solid" color2="gray"/>
                    <v:stroke color="#7f7f7f" weight="9360" joinstyle="miter" endcap="flat"/>
                    <w10:wrap type="none"/>
                  </v:roundrect>
                </v:group>
                <v:shape id="shape_0" stroked="t" o:allowincell="f" style="position:absolute;left:2873;top:1093;width:1;height:19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274;top:1093;width:2;height:19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462;top:1284;width:13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11;top:1093;width:1;height:19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830;top:1035;width:1;height:25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010;top:1092;width:2;height:193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412;top:1093;width:2;height:19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662;top:1501;width:2;height:25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599;top:1501;width:2;height:25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467;top:350;width:310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4;top:350;width:310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350;width:310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350;width:310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350;width:310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2;top:350;width:310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</w:t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результате получаем:</w:t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720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(2)</w:t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left="540" w:hanging="54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- цена деления микроскоп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-число делений микроскопа, укладывающихся на расстоян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еории по интерференции света получена формула для ширины интерференционной полосы:</w:t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720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9"/>
          <w:szCs w:val="19"/>
        </w:rPr>
        <w:t>,                                    (3)</w:t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left="540" w:hanging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9"/>
          <w:szCs w:val="19"/>
        </w:rPr>
        <w:t xml:space="preserve">- длина световой вол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9"/>
          <w:szCs w:val="19"/>
        </w:rPr>
        <w:t xml:space="preserve">- расстояние между когерентными источникам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9"/>
          <w:szCs w:val="19"/>
        </w:rPr>
        <w:t>- расстояние от когерентных источников до экрана, т.е. до изображения источников в микроскопе (рис.4).</w:t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720"/>
        <w:jc w:val="both"/>
        <w:rPr/>
      </w:pPr>
      <w:r>
        <w:rPr>
          <w:rFonts w:cs="Tahoma" w:ascii="Tahoma" w:hAnsi="Tahoma"/>
          <w:sz w:val="19"/>
          <w:szCs w:val="19"/>
        </w:rPr>
        <w:t>Приравнивая формулы (2) и (3), получаем формулу для определения длины волны:</w:t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ind w:firstLine="720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(4)</w:t>
      </w:r>
    </w:p>
    <w:p>
      <w:pPr>
        <w:pStyle w:val="Normal"/>
        <w:tabs>
          <w:tab w:val="clear" w:pos="708"/>
          <w:tab w:val="left" w:pos="6300" w:leader="none"/>
        </w:tabs>
        <w:spacing w:lineRule="auto" w:line="220"/>
        <w:ind w:firstLine="720"/>
        <w:jc w:val="both"/>
        <w:rPr/>
      </w:pPr>
      <w:r>
        <w:rPr>
          <w:rFonts w:cs="Tahoma" w:ascii="Tahoma" w:hAnsi="Tahoma"/>
          <w:sz w:val="19"/>
          <w:szCs w:val="19"/>
        </w:rPr>
        <w:t>Принципиальная схема установки представлена на рис.4.</w:t>
      </w:r>
    </w:p>
    <w:p>
      <w:pPr>
        <w:pStyle w:val="Normal"/>
        <w:tabs>
          <w:tab w:val="clear" w:pos="708"/>
          <w:tab w:val="left" w:pos="6300" w:leader="none"/>
        </w:tabs>
        <w:spacing w:lineRule="auto" w:line="22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918585" cy="1257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8600" cy="1257480"/>
                          <a:chOff x="0" y="0"/>
                          <a:chExt cx="391860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918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5800" y="10080"/>
                            <a:ext cx="3861360" cy="124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960" y="946800"/>
                              <a:ext cx="38214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Рис.4. Принципиальная схема установки: 1 – источник света;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2 – конденсор; 3 – бипризма; 4 – линза; 5 - микроско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60" y="500400"/>
                              <a:ext cx="3656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6160" cy="128160"/>
                              </a:xfrm>
                              <a:prstGeom prst="cube">
                                <a:avLst>
                                  <a:gd name="adj" fmla="val 5868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61000" y="78840"/>
                                <a:ext cx="166320" cy="35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5240" y="0"/>
                                  <a:ext cx="180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4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116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96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80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99360" y="78840"/>
                                <a:ext cx="166320" cy="35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4880" y="0"/>
                                  <a:ext cx="180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40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8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60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44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34840" y="78840"/>
                                <a:ext cx="165600" cy="35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4520" y="0"/>
                                  <a:ext cx="144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68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08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588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44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69600" y="78840"/>
                                <a:ext cx="166320" cy="35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5240" y="0"/>
                                  <a:ext cx="144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4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116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6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80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05800" y="78840"/>
                                <a:ext cx="165600" cy="35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4520" y="0"/>
                                  <a:ext cx="144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68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44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588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80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40200" y="78840"/>
                                <a:ext cx="166320" cy="35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4880" y="0"/>
                                  <a:ext cx="180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40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8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60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44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76400" y="78840"/>
                                <a:ext cx="165600" cy="35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4160" y="0"/>
                                  <a:ext cx="180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68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08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588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44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10440" y="76320"/>
                                <a:ext cx="166320" cy="35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5240" y="0"/>
                                  <a:ext cx="144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4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116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6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80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46640" y="78840"/>
                                <a:ext cx="165600" cy="35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4520" y="0"/>
                                  <a:ext cx="144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68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44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24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80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81040" y="78840"/>
                                <a:ext cx="166320" cy="35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4880" y="0"/>
                                  <a:ext cx="180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40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8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60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44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12560" y="81360"/>
                                <a:ext cx="166320" cy="3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5240" y="0"/>
                                  <a:ext cx="1440" cy="3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400" y="0"/>
                                  <a:ext cx="180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1160" y="0"/>
                                  <a:ext cx="1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960" y="0"/>
                                  <a:ext cx="1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" y="0"/>
                                  <a:ext cx="1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800" cy="3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8760" y="81360"/>
                                <a:ext cx="165600" cy="3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4520" y="0"/>
                                  <a:ext cx="1800" cy="3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040" y="0"/>
                                  <a:ext cx="1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440" y="0"/>
                                  <a:ext cx="1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240" y="0"/>
                                  <a:ext cx="1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" y="0"/>
                                  <a:ext cx="1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800" cy="3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3160" y="78840"/>
                                <a:ext cx="166320" cy="35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4880" y="0"/>
                                  <a:ext cx="180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4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8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6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44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9360" y="81360"/>
                                <a:ext cx="165600" cy="3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4520" y="0"/>
                                  <a:ext cx="1440" cy="3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680" y="0"/>
                                  <a:ext cx="180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080" y="0"/>
                                  <a:ext cx="180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5880" y="0"/>
                                  <a:ext cx="180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00" y="0"/>
                                  <a:ext cx="180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440" cy="3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3400" y="81360"/>
                                <a:ext cx="166320" cy="3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5240" y="0"/>
                                  <a:ext cx="1800" cy="3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760" y="0"/>
                                  <a:ext cx="1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1160" y="0"/>
                                  <a:ext cx="1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960" y="0"/>
                                  <a:ext cx="1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" y="0"/>
                                  <a:ext cx="1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800" cy="3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9240" y="78840"/>
                                <a:ext cx="165600" cy="35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4160" y="0"/>
                                  <a:ext cx="180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0680" y="0"/>
                                  <a:ext cx="144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08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588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00" y="0"/>
                                  <a:ext cx="1800" cy="2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440" cy="3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2560" y="81360"/>
                                <a:ext cx="165600" cy="3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4520" y="0"/>
                                  <a:ext cx="1800" cy="3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040" y="0"/>
                                  <a:ext cx="1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440" y="0"/>
                                  <a:ext cx="180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240" y="0"/>
                                  <a:ext cx="1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" y="0"/>
                                  <a:ext cx="1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800" cy="3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6960" y="81360"/>
                                <a:ext cx="166320" cy="3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5240" y="0"/>
                                  <a:ext cx="1440" cy="3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400" y="0"/>
                                  <a:ext cx="180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800" y="0"/>
                                  <a:ext cx="180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600" y="0"/>
                                  <a:ext cx="180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" y="0"/>
                                  <a:ext cx="1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800" cy="3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5720"/>
                              <a:ext cx="661680" cy="591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1160" y="219240"/>
                                <a:ext cx="40896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7880"/>
                                  <a:ext cx="408960" cy="1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640"/>
                                    <a:ext cx="299880" cy="63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f7f7f"/>
                                      </a:gs>
                                      <a:gs pos="100000">
                                        <a:srgbClr val="3a3a3a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8960" cy="80640"/>
                                  </a:xfrm>
                                  <a:prstGeom prst="parallelogram">
                                    <a:avLst>
                                      <a:gd name="adj" fmla="val 126786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7f7f7f"/>
                                      </a:gs>
                                      <a:gs pos="100000">
                                        <a:srgbClr val="3a3a3a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6240" y="130680"/>
                                  <a:ext cx="95400" cy="151920"/>
                                </a:xfrm>
                                <a:prstGeom prst="can">
                                  <a:avLst>
                                    <a:gd name="adj" fmla="val 1428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f7f7f"/>
                                    </a:gs>
                                    <a:gs pos="100000">
                                      <a:srgbClr val="3a3a3a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5800"/>
                                  <a:ext cx="63000" cy="41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64800" cy="151200"/>
                                </a:xfrm>
                                <a:prstGeom prst="can">
                                  <a:avLst>
                                    <a:gd name="adj" fmla="val 1428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a5a5a5"/>
                                    </a:gs>
                                    <a:gs pos="100000">
                                      <a:srgbClr val="4c4c4c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62000"/>
                                  <a:ext cx="61560" cy="4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199800" y="-199800"/>
                                <a:ext cx="262080" cy="6616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f7f7f"/>
                                  </a:gs>
                                  <a:gs pos="100000">
                                    <a:srgbClr val="3a3a3a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4600" y="48960"/>
                                <a:ext cx="316800" cy="14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840"/>
                                  <a:ext cx="19872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872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4" h="198">
                                        <a:moveTo>
                                          <a:pt x="313" y="104"/>
                                        </a:moveTo>
                                        <a:cubicBezTo>
                                          <a:pt x="314" y="135"/>
                                          <a:pt x="284" y="184"/>
                                          <a:pt x="255" y="191"/>
                                        </a:cubicBezTo>
                                        <a:cubicBezTo>
                                          <a:pt x="226" y="198"/>
                                          <a:pt x="178" y="155"/>
                                          <a:pt x="139" y="147"/>
                                        </a:cubicBezTo>
                                        <a:cubicBezTo>
                                          <a:pt x="100" y="139"/>
                                          <a:pt x="43" y="155"/>
                                          <a:pt x="23" y="142"/>
                                        </a:cubicBezTo>
                                        <a:cubicBezTo>
                                          <a:pt x="3" y="129"/>
                                          <a:pt x="0" y="83"/>
                                          <a:pt x="18" y="70"/>
                                        </a:cubicBezTo>
                                        <a:cubicBezTo>
                                          <a:pt x="36" y="57"/>
                                          <a:pt x="95" y="73"/>
                                          <a:pt x="134" y="62"/>
                                        </a:cubicBezTo>
                                        <a:cubicBezTo>
                                          <a:pt x="173" y="51"/>
                                          <a:pt x="220" y="0"/>
                                          <a:pt x="250" y="7"/>
                                        </a:cubicBezTo>
                                        <a:cubicBezTo>
                                          <a:pt x="280" y="14"/>
                                          <a:pt x="310" y="73"/>
                                          <a:pt x="313" y="10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bfbf"/>
                                  </a:solidFill>
                                  <a:ln w="93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3880" y="25920"/>
                                    <a:ext cx="4320" cy="36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f2f2f2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680" y="25920"/>
                                    <a:ext cx="1800" cy="36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f2f2f2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8680" y="25920"/>
                                    <a:ext cx="1440" cy="36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f2f2f2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44440" y="71280"/>
                                  <a:ext cx="727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2f2f2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32560" y="0"/>
                                  <a:ext cx="64440" cy="34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2f2f2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2560" y="118800"/>
                                  <a:ext cx="64440" cy="2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2f2f2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1440" y="0"/>
                              <a:ext cx="408960" cy="63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6760"/>
                                <a:ext cx="40896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7880"/>
                                  <a:ext cx="408960" cy="1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640"/>
                                    <a:ext cx="299880" cy="63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f7f7f"/>
                                      </a:gs>
                                      <a:gs pos="100000">
                                        <a:srgbClr val="3a3a3a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8960" cy="80640"/>
                                  </a:xfrm>
                                  <a:prstGeom prst="parallelogram">
                                    <a:avLst>
                                      <a:gd name="adj" fmla="val 126786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7f7f7f"/>
                                      </a:gs>
                                      <a:gs pos="100000">
                                        <a:srgbClr val="3a3a3a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6240" y="130680"/>
                                  <a:ext cx="95400" cy="151920"/>
                                </a:xfrm>
                                <a:prstGeom prst="can">
                                  <a:avLst>
                                    <a:gd name="adj" fmla="val 1428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f7f7f"/>
                                    </a:gs>
                                    <a:gs pos="100000">
                                      <a:srgbClr val="3a3a3a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5800"/>
                                  <a:ext cx="63000" cy="41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0"/>
                                  <a:ext cx="64800" cy="151200"/>
                                </a:xfrm>
                                <a:prstGeom prst="can">
                                  <a:avLst>
                                    <a:gd name="adj" fmla="val 1428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a5a5a5"/>
                                    </a:gs>
                                    <a:gs pos="100000">
                                      <a:srgbClr val="4c4c4c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162000"/>
                                  <a:ext cx="61560" cy="4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0280" y="0"/>
                                <a:ext cx="236880" cy="356760"/>
                              </a:xfrm>
                              <a:prstGeom prst="donut">
                                <a:avLst>
                                  <a:gd name="adj" fmla="val 42328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5360" y="2520"/>
                              <a:ext cx="408240" cy="63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3520"/>
                                <a:ext cx="40824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8240"/>
                                  <a:ext cx="408240" cy="1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640"/>
                                    <a:ext cx="299160" cy="63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f7f7f"/>
                                      </a:gs>
                                      <a:gs pos="100000">
                                        <a:srgbClr val="3a3a3a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8240" cy="80640"/>
                                  </a:xfrm>
                                  <a:prstGeom prst="parallelogram">
                                    <a:avLst>
                                      <a:gd name="adj" fmla="val 126563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7f7f7f"/>
                                      </a:gs>
                                      <a:gs pos="100000">
                                        <a:srgbClr val="3a3a3a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5520" y="131040"/>
                                  <a:ext cx="94680" cy="151920"/>
                                </a:xfrm>
                                <a:prstGeom prst="can">
                                  <a:avLst>
                                    <a:gd name="adj" fmla="val 1428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f7f7f"/>
                                    </a:gs>
                                    <a:gs pos="100000">
                                      <a:srgbClr val="3a3a3a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5800"/>
                                  <a:ext cx="63000" cy="41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0"/>
                                  <a:ext cx="64800" cy="151200"/>
                                </a:xfrm>
                                <a:prstGeom prst="can">
                                  <a:avLst>
                                    <a:gd name="adj" fmla="val 1428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a5a5a5"/>
                                    </a:gs>
                                    <a:gs pos="100000">
                                      <a:srgbClr val="4c4c4c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162000"/>
                                  <a:ext cx="61560" cy="4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080" y="0"/>
                                <a:ext cx="243720" cy="35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85200">
                                <a:off x="109080" y="115200"/>
                                <a:ext cx="207000" cy="30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39760" y="22320"/>
                              <a:ext cx="408960" cy="61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43720"/>
                                <a:ext cx="40896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8240"/>
                                  <a:ext cx="408960" cy="1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640"/>
                                    <a:ext cx="299880" cy="63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f7f7f"/>
                                      </a:gs>
                                      <a:gs pos="100000">
                                        <a:srgbClr val="3a3a3a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8960" cy="80640"/>
                                  </a:xfrm>
                                  <a:prstGeom prst="parallelogram">
                                    <a:avLst>
                                      <a:gd name="adj" fmla="val 126786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7f7f7f"/>
                                      </a:gs>
                                      <a:gs pos="100000">
                                        <a:srgbClr val="3a3a3a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6240" y="131040"/>
                                  <a:ext cx="95400" cy="151920"/>
                                </a:xfrm>
                                <a:prstGeom prst="can">
                                  <a:avLst>
                                    <a:gd name="adj" fmla="val 1428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f7f7f"/>
                                    </a:gs>
                                    <a:gs pos="100000">
                                      <a:srgbClr val="3a3a3a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5800"/>
                                  <a:ext cx="63000" cy="41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64800" cy="151200"/>
                                </a:xfrm>
                                <a:prstGeom prst="can">
                                  <a:avLst>
                                    <a:gd name="adj" fmla="val 1428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a5a5a5"/>
                                    </a:gs>
                                    <a:gs pos="100000">
                                      <a:srgbClr val="4c4c4c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62000"/>
                                  <a:ext cx="61560" cy="4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" y="0"/>
                                <a:ext cx="254160" cy="3049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5120" y="40680"/>
                                  <a:ext cx="248760" cy="2185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38240" y="0"/>
                                  <a:ext cx="115560" cy="30492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97200" y="97200"/>
                              <a:ext cx="957600" cy="53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9720" y="167040"/>
                                <a:ext cx="408240" cy="3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7160"/>
                                  <a:ext cx="408240" cy="14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280"/>
                                    <a:ext cx="299160" cy="63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f7f7f"/>
                                      </a:gs>
                                      <a:gs pos="100000">
                                        <a:srgbClr val="3a3a3a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8240" cy="79920"/>
                                  </a:xfrm>
                                  <a:prstGeom prst="parallelogram">
                                    <a:avLst>
                                      <a:gd name="adj" fmla="val 127703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7f7f7f"/>
                                      </a:gs>
                                      <a:gs pos="100000">
                                        <a:srgbClr val="3a3a3a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5520" y="130320"/>
                                  <a:ext cx="94680" cy="151200"/>
                                </a:xfrm>
                                <a:prstGeom prst="can">
                                  <a:avLst>
                                    <a:gd name="adj" fmla="val 1428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f7f7f"/>
                                    </a:gs>
                                    <a:gs pos="100000">
                                      <a:srgbClr val="3a3a3a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5080"/>
                                  <a:ext cx="63000" cy="414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64800" cy="151200"/>
                                </a:xfrm>
                                <a:prstGeom prst="can">
                                  <a:avLst>
                                    <a:gd name="adj" fmla="val 1428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a5a5a5"/>
                                    </a:gs>
                                    <a:gs pos="100000">
                                      <a:srgbClr val="4c4c4c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162000"/>
                                  <a:ext cx="61560" cy="4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5760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8640"/>
                                  <a:ext cx="79920" cy="70560"/>
                                </a:xfrm>
                                <a:prstGeom prst="parallelogram">
                                  <a:avLst>
                                    <a:gd name="adj" fmla="val 2831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98640"/>
                                  <a:ext cx="79200" cy="70560"/>
                                </a:xfrm>
                                <a:prstGeom prst="parallelogram">
                                  <a:avLst>
                                    <a:gd name="adj" fmla="val 2806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0920" y="0"/>
                                  <a:ext cx="706680" cy="1504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28440" y="4320"/>
                                    <a:ext cx="79920" cy="137160"/>
                                  </a:xfrm>
                                  <a:prstGeom prst="can">
                                    <a:avLst>
                                      <a:gd name="adj" fmla="val 24935"/>
                                    </a:avLst>
                                  </a:prstGeom>
                                  <a:solidFill>
                                    <a:srgbClr val="a5a5a5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95840" y="-106920"/>
                                    <a:ext cx="115560" cy="361440"/>
                                  </a:xfrm>
                                  <a:prstGeom prst="can">
                                    <a:avLst>
                                      <a:gd name="adj" fmla="val 12601"/>
                                    </a:avLst>
                                  </a:prstGeom>
                                  <a:solidFill>
                                    <a:srgbClr val="a5a5a5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35520" y="52200"/>
                                    <a:ext cx="150480" cy="4572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a5a5a5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39920" y="-15840"/>
                                    <a:ext cx="115560" cy="178920"/>
                                  </a:xfrm>
                                  <a:prstGeom prst="can">
                                    <a:avLst>
                                      <a:gd name="adj" fmla="val 24935"/>
                                    </a:avLst>
                                  </a:prstGeom>
                                  <a:solidFill>
                                    <a:srgbClr val="a5a5a5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91760" y="52200"/>
                                    <a:ext cx="150480" cy="4572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a5a5a5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62320" y="13680"/>
                                    <a:ext cx="115560" cy="119520"/>
                                  </a:xfrm>
                                  <a:prstGeom prst="can">
                                    <a:avLst>
                                      <a:gd name="adj" fmla="val 32245"/>
                                    </a:avLst>
                                  </a:prstGeom>
                                  <a:solidFill>
                                    <a:srgbClr val="a5a5a5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15960" y="40680"/>
                                    <a:ext cx="115560" cy="6588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3080" y="15120"/>
                                    <a:ext cx="98280" cy="5472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550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2480" y="0"/>
                                      <a:ext cx="1800" cy="450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160" y="0"/>
                                      <a:ext cx="1800" cy="450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2280" y="0"/>
                                      <a:ext cx="1440" cy="450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00" y="0"/>
                                      <a:ext cx="1800" cy="450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7200" y="0"/>
                                      <a:ext cx="1440" cy="550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30280" y="132120"/>
                                  <a:ext cx="9396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98640"/>
                                  <a:ext cx="79920" cy="70560"/>
                                </a:xfrm>
                                <a:prstGeom prst="parallelogram">
                                  <a:avLst>
                                    <a:gd name="adj" fmla="val 2831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8800" y="168480"/>
                                  <a:ext cx="500400" cy="14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9000" y="607320"/>
                              <a:ext cx="26424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080" y="605160"/>
                              <a:ext cx="2649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0400" y="607320"/>
                              <a:ext cx="2649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9760" y="60732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2560" y="603360"/>
                              <a:ext cx="2653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749880" y="639000"/>
                              <a:ext cx="10800" cy="308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338200" y="638280"/>
                              <a:ext cx="1440" cy="18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50600" y="791280"/>
                              <a:ext cx="1589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91400" y="639000"/>
                              <a:ext cx="2649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3389760" y="636840"/>
                              <a:ext cx="10440" cy="308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51320" y="909360"/>
                              <a:ext cx="2667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12080" y="75492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1.35pt;width:308.55pt;height:110.35pt" coordorigin="0,-227" coordsize="6171,2207">
                <v:rect id="shape_0" stroked="f" o:allowincell="f" style="position:absolute;left:0;top:0;width:6170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1;top:-227;width:6018;height:2205">
                  <v:shape id="shape_0" stroked="f" o:allowincell="f" style="position:absolute;left:151;top:1507;width:6017;height:4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Рис.4. Принципиальная схема установки: 1 – источник света;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2 – конденсор; 3 – бипризма; 4 – линза; 5 - микроско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1;top:804;width:5758;height:202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bfbfbf" stroked="t" o:allowincell="f" style="position:absolute;left:151;top:804;width:5757;height:201;mso-wrap-style:none;v-text-anchor:middle;mso-position-horizontal-relative:char" type="_x0000_t16">
                      <v:fill o:detectmouseclick="t" color2="#585858"/>
                      <v:stroke color="black" weight="9360" joinstyle="miter" endcap="flat"/>
                      <w10:wrap type="none"/>
                    </v:shape>
                    <v:group id="shape_0" style="position:absolute;left:4814;top:928;width:262;height:56">
                      <v:shape id="shape_0" stroked="t" o:allowincell="f" style="position:absolute;left:5074;top:928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021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3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19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871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814;top:928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559;top:928;width:262;height:56">
                      <v:shape id="shape_0" stroked="t" o:allowincell="f" style="position:absolute;left:4819;top:928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766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718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664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616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559;top:928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300;top:928;width:261;height:56">
                      <v:shape id="shape_0" stroked="t" o:allowincell="f" style="position:absolute;left:4559;top:928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506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58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04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57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00;top:928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040;top:928;width:262;height:56">
                      <v:shape id="shape_0" stroked="t" o:allowincell="f" style="position:absolute;left:4300;top:928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247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199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145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097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040;top:928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3782;top:928;width:261;height:56">
                      <v:shape id="shape_0" stroked="t" o:allowincell="f" style="position:absolute;left:4041;top:928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988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940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886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839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782;top:928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3521;top:928;width:262;height:56">
                      <v:shape id="shape_0" stroked="t" o:allowincell="f" style="position:absolute;left:3781;top:928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728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680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626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578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521;top:928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3263;top:928;width:261;height:56">
                      <v:shape id="shape_0" stroked="t" o:allowincell="f" style="position:absolute;left:3522;top:928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469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421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367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320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263;top:928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3002;top:924;width:262;height:56">
                      <v:shape id="shape_0" stroked="t" o:allowincell="f" style="position:absolute;left:3262;top:924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209;top:924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161;top:924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107;top:924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059;top:924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002;top:924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2744;top:928;width:261;height:56">
                      <v:shape id="shape_0" stroked="t" o:allowincell="f" style="position:absolute;left:3003;top:928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50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02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48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01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744;top:928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2483;top:928;width:262;height:56">
                      <v:shape id="shape_0" stroked="t" o:allowincell="f" style="position:absolute;left:2743;top:928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690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642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88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40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483;top:928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2218;top:932;width:262;height:57">
                      <v:shape id="shape_0" stroked="t" o:allowincell="f" style="position:absolute;left:2478;top:932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425;top:932;width:2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77;top:932;width:1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3;top:932;width:1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275;top:932;width:1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218;top:932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1960;top:932;width:261;height:57">
                      <v:shape id="shape_0" stroked="t" o:allowincell="f" style="position:absolute;left:2219;top:932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166;top:932;width:1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118;top:932;width:1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064;top:932;width:1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017;top:932;width:1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60;top:932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1699;top:928;width:262;height:56">
                      <v:shape id="shape_0" stroked="t" o:allowincell="f" style="position:absolute;left:1959;top:928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858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804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756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699;top:928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1441;top:932;width:261;height:57">
                      <v:shape id="shape_0" stroked="t" o:allowincell="f" style="position:absolute;left:1700;top:932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647;top:932;width:2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599;top:932;width:2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545;top:932;width:2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498;top:932;width:2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441;top:932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1180;top:932;width:262;height:57">
                      <v:shape id="shape_0" stroked="t" o:allowincell="f" style="position:absolute;left:1440;top:932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387;top:932;width:1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339;top:932;width:1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285;top:932;width:1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237;top:932;width:1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180;top:932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921;top:928;width:261;height:56">
                      <v:shape id="shape_0" stroked="t" o:allowincell="f" style="position:absolute;left:1180;top:928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127;top:928;width:1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79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5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978;top:928;width:2;height:3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921;top:928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659;top:932;width:261;height:57">
                      <v:shape id="shape_0" stroked="t" o:allowincell="f" style="position:absolute;left:918;top:932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65;top:932;width:1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17;top:932;width:2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63;top:932;width:1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16;top:932;width:1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59;top:932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398;top:932;width:262;height:57">
                      <v:shape id="shape_0" stroked="t" o:allowincell="f" style="position:absolute;left:658;top:932;width:1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05;top:932;width:2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57;top:932;width:2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03;top:932;width:2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55;top:932;width:1;height:4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98;top:932;width:2;height:5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247;top:-227;width:644;height:1246">
                    <v:group id="shape_0" style="position:absolute;left:247;top:433;width:644;height:586">
                      <v:group id="shape_0" style="position:absolute;left:247;top:792;width:644;height:227">
                        <v:rect id="shape_0" fillcolor="#7f7f7f" stroked="t" o:allowincell="f" style="position:absolute;left:247;top:919;width:471;height:99;mso-wrap-style:none;v-text-anchor:middle;mso-position-horizontal-relative:char">
                          <v:fill o:detectmouseclick="t" color2="#3a3a3a"/>
                          <v:stroke color="black" weight="9360" joinstyle="miter" endcap="flat"/>
                          <w10:wrap type="none"/>
                        </v:rect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fillcolor="#7f7f7f" stroked="t" o:allowincell="f" style="position:absolute;left:247;top:792;width:643;height:126;mso-wrap-style:none;v-text-anchor:middle;mso-position-horizontal-relative:char" type="_x0000_t7">
                          <v:fill o:detectmouseclick="t" color2="#3a3a3a"/>
                          <v:stroke color="black" weight="9360" joinstyle="miter" endcap="flat"/>
                          <w10:wrap type="none"/>
                        </v:shape>
                      </v:group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#7f7f7f" stroked="t" o:allowincell="f" style="position:absolute;left:493;top:639;width:149;height:238;mso-wrap-style:none;v-text-anchor:middle;mso-position-horizontal-relative:char" type="_x0000_t22">
                        <v:fill o:detectmouseclick="t" color2="#3a3a3a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417;top:946;width:98;height:65;mso-wrap-style:none;v-text-anchor:middle;mso-position-horizontal-relative:char">
                        <v:fill o:detectmouseclick="t" color2="black"/>
                        <v:stroke color="black" weight="9360" joinstyle="miter" endcap="flat"/>
                        <w10:wrap type="none"/>
                      </v:oval>
                      <v:shape id="shape_0" fillcolor="#a5a5a5" stroked="t" o:allowincell="f" style="position:absolute;left:517;top:433;width:101;height:237;mso-wrap-style:none;v-text-anchor:middle;mso-position-horizontal-relative:char" type="_x0000_t22">
                        <v:fill o:detectmouseclick="t" color2="#4c4c4c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517;top:688;width:96;height:6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 id="shape_0" fillcolor="#3a3a3a" stroked="t" o:allowincell="f" style="position:absolute;left:402;top:-226;width:412;height:1041;mso-wrap-style:none;v-text-anchor:middle;rotation:90;mso-position-horizontal-relative:char" type="_x0000_t22">
                      <v:fill o:detectmouseclick="t" color2="#7f7f7f"/>
                      <v:stroke color="black" weight="9360" joinstyle="miter" endcap="flat"/>
                      <w10:wrap type="none"/>
                    </v:shape>
                    <v:group id="shape_0" style="position:absolute;left:363;top:165;width:499;height:228">
                      <v:group id="shape_0" style="position:absolute;left:363;top:218;width:313;height:133">
                        <v:shape id="shape_0" coordsize="314,198" path="m313,104c314,135,284,184,255,191c226,198,178,155,139,147c100,139,43,155,23,142c3,129,0,83,18,70c36,57,95,73,134,62c173,51,220,0,250,7c280,14,310,73,313,104xe" fillcolor="#bfbfbf" stroked="t" o:allowincell="f" style="position:absolute;left:363;top:218;width:312;height:132;mso-wrap-style:none;v-text-anchor:middle;mso-position-horizontal-relative:char">
                          <v:fill o:detectmouseclick="t" type="solid" color2="#404040"/>
                          <v:stroke color="#f2f2f2" weight="9360" joinstyle="round" endcap="flat"/>
                          <w10:wrap type="none"/>
                        </v:shape>
                        <v:shape id="shape_0" stroked="t" o:allowincell="f" style="position:absolute;left:495;top:259;width:6;height:56;mso-position-horizontal-relative:char" type="_x0000_t32">
                          <v:stroke color="#f2f2f2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13;top:259;width:2;height:56;mso-position-horizontal-relative:char" type="_x0000_t32">
                          <v:stroke color="#f2f2f2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55;top:259;width:1;height:56;mso-position-horizontal-relative:char" type="_x0000_t32">
                          <v:stroke color="#f2f2f2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748;top:277;width:114;height:1;mso-position-horizontal-relative:char" type="_x0000_t32">
                        <v:stroke color="#f2f2f2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29;top:165;width:100;height:52;flip:y;mso-position-horizontal-relative:char" type="_x0000_t32">
                        <v:stroke color="#f2f2f2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29;top:352;width:100;height:40;mso-position-horizontal-relative:char" type="_x0000_t32">
                        <v:stroke color="#f2f2f2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799;top:16;width:644;height:1006">
                    <v:group id="shape_0" style="position:absolute;left:799;top:436;width:644;height:586">
                      <v:group id="shape_0" style="position:absolute;left:799;top:795;width:644;height:227">
                        <v:rect id="shape_0" fillcolor="#7f7f7f" stroked="t" o:allowincell="f" style="position:absolute;left:799;top:922;width:471;height:99;mso-wrap-style:none;v-text-anchor:middle;mso-position-horizontal-relative:char">
                          <v:fill o:detectmouseclick="t" color2="#3a3a3a"/>
                          <v:stroke color="black" weight="9360" joinstyle="miter" endcap="flat"/>
                          <w10:wrap type="none"/>
                        </v:rect>
                        <v:shape id="shape_0" fillcolor="#7f7f7f" stroked="t" o:allowincell="f" style="position:absolute;left:799;top:795;width:643;height:126;mso-wrap-style:none;v-text-anchor:middle;mso-position-horizontal-relative:char" type="_x0000_t7">
                          <v:fill o:detectmouseclick="t" color2="#3a3a3a"/>
                          <v:stroke color="black" weight="9360" joinstyle="miter" endcap="flat"/>
                          <w10:wrap type="none"/>
                        </v:shape>
                      </v:group>
                      <v:shape id="shape_0" fillcolor="#7f7f7f" stroked="t" o:allowincell="f" style="position:absolute;left:1045;top:642;width:149;height:238;mso-wrap-style:none;v-text-anchor:middle;mso-position-horizontal-relative:char" type="_x0000_t22">
                        <v:fill o:detectmouseclick="t" color2="#3a3a3a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969;top:949;width:98;height:65;mso-wrap-style:none;v-text-anchor:middle;mso-position-horizontal-relative:char">
                        <v:fill o:detectmouseclick="t" color2="black"/>
                        <v:stroke color="black" weight="9360" joinstyle="miter" endcap="flat"/>
                        <w10:wrap type="none"/>
                      </v:oval>
                      <v:shape id="shape_0" fillcolor="#a5a5a5" stroked="t" o:allowincell="f" style="position:absolute;left:1069;top:436;width:101;height:237;mso-wrap-style:none;v-text-anchor:middle;mso-position-horizontal-relative:char" type="_x0000_t22">
                        <v:fill o:detectmouseclick="t" color2="#4c4c4c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1069;top:691;width:96;height:6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black" stroked="t" o:allowincell="f" style="position:absolute;left:925;top:16;width:372;height:561;mso-wrap-style:none;v-text-anchor:middle;mso-position-horizontal-relative:char" type="_x0000_t23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2002;top:20;width:643;height:1001">
                    <v:group id="shape_0" style="position:absolute;left:2002;top:435;width:643;height:586">
                      <v:group id="shape_0" style="position:absolute;left:2002;top:794;width:643;height:227">
                        <v:rect id="shape_0" fillcolor="#7f7f7f" stroked="t" o:allowincell="f" style="position:absolute;left:2002;top:921;width:470;height:99;mso-wrap-style:none;v-text-anchor:middle;mso-position-horizontal-relative:char">
                          <v:fill o:detectmouseclick="t" color2="#3a3a3a"/>
                          <v:stroke color="black" weight="9360" joinstyle="miter" endcap="flat"/>
                          <w10:wrap type="none"/>
                        </v:rect>
                        <v:shape id="shape_0" fillcolor="#7f7f7f" stroked="t" o:allowincell="f" style="position:absolute;left:2002;top:794;width:642;height:126;mso-wrap-style:none;v-text-anchor:middle;mso-position-horizontal-relative:char" type="_x0000_t7">
                          <v:fill o:detectmouseclick="t" color2="#3a3a3a"/>
                          <v:stroke color="black" weight="9360" joinstyle="miter" endcap="flat"/>
                          <w10:wrap type="none"/>
                        </v:shape>
                      </v:group>
                      <v:shape id="shape_0" fillcolor="#7f7f7f" stroked="t" o:allowincell="f" style="position:absolute;left:2247;top:641;width:148;height:238;mso-wrap-style:none;v-text-anchor:middle;mso-position-horizontal-relative:char" type="_x0000_t22">
                        <v:fill o:detectmouseclick="t" color2="#3a3a3a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2172;top:948;width:98;height:65;mso-wrap-style:none;v-text-anchor:middle;mso-position-horizontal-relative:char">
                        <v:fill o:detectmouseclick="t" color2="black"/>
                        <v:stroke color="black" weight="9360" joinstyle="miter" endcap="flat"/>
                        <w10:wrap type="none"/>
                      </v:oval>
                      <v:shape id="shape_0" fillcolor="#a5a5a5" stroked="t" o:allowincell="f" style="position:absolute;left:2271;top:435;width:101;height:237;mso-wrap-style:none;v-text-anchor:middle;mso-position-horizontal-relative:char" type="_x0000_t22">
                        <v:fill o:detectmouseclick="t" color2="#4c4c4c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2271;top:690;width:96;height:6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oval id="shape_0" fillcolor="black" stroked="t" o:allowincell="f" style="position:absolute;left:2131;top:20;width:383;height:561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2174;top:201;width:325;height:47;mso-wrap-style:none;v-text-anchor:middle;rotation:136;mso-position-horizontal-relative:char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300;top:50;width:644;height:971">
                    <v:group id="shape_0" style="position:absolute;left:3300;top:435;width:644;height:586">
                      <v:group id="shape_0" style="position:absolute;left:3300;top:794;width:644;height:227">
                        <v:rect id="shape_0" fillcolor="#7f7f7f" stroked="t" o:allowincell="f" style="position:absolute;left:3300;top:921;width:471;height:99;mso-wrap-style:none;v-text-anchor:middle;mso-position-horizontal-relative:char">
                          <v:fill o:detectmouseclick="t" color2="#3a3a3a"/>
                          <v:stroke color="black" weight="9360" joinstyle="miter" endcap="flat"/>
                          <w10:wrap type="none"/>
                        </v:rect>
                        <v:shape id="shape_0" fillcolor="#7f7f7f" stroked="t" o:allowincell="f" style="position:absolute;left:3300;top:794;width:643;height:126;mso-wrap-style:none;v-text-anchor:middle;mso-position-horizontal-relative:char" type="_x0000_t7">
                          <v:fill o:detectmouseclick="t" color2="#3a3a3a"/>
                          <v:stroke color="black" weight="9360" joinstyle="miter" endcap="flat"/>
                          <w10:wrap type="none"/>
                        </v:shape>
                      </v:group>
                      <v:shape id="shape_0" fillcolor="#7f7f7f" stroked="t" o:allowincell="f" style="position:absolute;left:3546;top:641;width:149;height:238;mso-wrap-style:none;v-text-anchor:middle;mso-position-horizontal-relative:char" type="_x0000_t22">
                        <v:fill o:detectmouseclick="t" color2="#3a3a3a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3470;top:948;width:98;height:65;mso-wrap-style:none;v-text-anchor:middle;mso-position-horizontal-relative:char">
                        <v:fill o:detectmouseclick="t" color2="black"/>
                        <v:stroke color="black" weight="9360" joinstyle="miter" endcap="flat"/>
                        <w10:wrap type="none"/>
                      </v:oval>
                      <v:shape id="shape_0" fillcolor="#a5a5a5" stroked="t" o:allowincell="f" style="position:absolute;left:3570;top:435;width:101;height:237;mso-wrap-style:none;v-text-anchor:middle;mso-position-horizontal-relative:char" type="_x0000_t22">
                        <v:fill o:detectmouseclick="t" color2="#4c4c4c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3570;top:690;width:96;height:6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440;top:50;width:424;height:480">
                      <v:shape id="shape_0" fillcolor="#a5a5a5" stroked="t" o:allowincell="f" style="position:absolute;left:3441;top:115;width:391;height:343;mso-wrap-style:none;v-text-anchor:middle;rotation:90;mso-position-horizontal-relative:char" type="_x0000_t22">
                        <v:fill o:detectmouseclick="t" type="solid" color2="#5a5a5a"/>
                        <v:stroke color="black" weight="9360" joinstyle="miter" endcap="flat"/>
                        <w10:wrap type="none"/>
                      </v:shape>
                      <v:shape id="shape_0" fillcolor="#a5a5a5" stroked="t" o:allowincell="f" style="position:absolute;left:3683;top:51;width:181;height:479;mso-wrap-style:none;v-text-anchor:middle;rotation:180;mso-position-horizontal-relative:char" type="_x0000_t23">
                        <v:fill o:detectmouseclick="t" type="solid" color2="#5a5a5a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4493;top:1;width:1546;height:1016">
                    <v:group id="shape_0" style="position:absolute;left:5075;top:432;width:643;height:584">
                      <v:group id="shape_0" style="position:absolute;left:5075;top:790;width:643;height:226">
                        <v:rect id="shape_0" fillcolor="#7f7f7f" stroked="t" o:allowincell="f" style="position:absolute;left:5075;top:916;width:470;height:99;mso-wrap-style:none;v-text-anchor:middle;mso-position-horizontal-relative:char">
                          <v:fill o:detectmouseclick="t" color2="#3a3a3a"/>
                          <v:stroke color="black" weight="9360" joinstyle="miter" endcap="flat"/>
                          <w10:wrap type="none"/>
                        </v:rect>
                        <v:shape id="shape_0" fillcolor="#7f7f7f" stroked="t" o:allowincell="f" style="position:absolute;left:5075;top:790;width:642;height:125;mso-wrap-style:none;v-text-anchor:middle;mso-position-horizontal-relative:char" type="_x0000_t7">
                          <v:fill o:detectmouseclick="t" color2="#3a3a3a"/>
                          <v:stroke color="black" weight="9360" joinstyle="miter" endcap="flat"/>
                          <w10:wrap type="none"/>
                        </v:shape>
                      </v:group>
                      <v:shape id="shape_0" fillcolor="#7f7f7f" stroked="t" o:allowincell="f" style="position:absolute;left:5320;top:637;width:148;height:237;mso-wrap-style:none;v-text-anchor:middle;mso-position-horizontal-relative:char" type="_x0000_t22">
                        <v:fill o:detectmouseclick="t" color2="#3a3a3a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5245;top:944;width:98;height:64;mso-wrap-style:none;v-text-anchor:middle;mso-position-horizontal-relative:char">
                        <v:fill o:detectmouseclick="t" color2="black"/>
                        <v:stroke color="black" weight="9360" joinstyle="miter" endcap="flat"/>
                        <w10:wrap type="none"/>
                      </v:oval>
                      <v:shape id="shape_0" fillcolor="#a5a5a5" stroked="t" o:allowincell="f" style="position:absolute;left:5344;top:432;width:101;height:237;mso-wrap-style:none;v-text-anchor:middle;mso-position-horizontal-relative:char" type="_x0000_t22">
                        <v:fill o:detectmouseclick="t" color2="#4c4c4c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5344;top:687;width:96;height:6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493;top:1;width:1546;height:569">
                      <v:shape id="shape_0" fillcolor="white" stroked="t" o:allowincell="f" style="position:absolute;left:4493;top:324;width:125;height:110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61;top:324;width:124;height:110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932;top:1;width:1107;height:569">
                        <v:shape id="shape_0" fillcolor="#a5a5a5" stroked="t" o:allowincell="f" style="position:absolute;left:4933;top:177;width:125;height:215;mso-wrap-style:none;v-text-anchor:middle;rotation:90;mso-position-horizontal-relative:char" type="_x0000_t22">
                          <v:fill o:detectmouseclick="t" type="solid" color2="#5a5a5a"/>
                          <v:stroke color="black" weight="9360" joinstyle="miter" endcap="flat"/>
                          <w10:wrap type="none"/>
                        </v:shape>
                        <v:shape id="shape_0" fillcolor="#a5a5a5" stroked="t" o:allowincell="f" style="position:absolute;left:5196;top:1;width:181;height:568;mso-wrap-style:none;v-text-anchor:middle;rotation:90;mso-position-horizontal-relative:char" type="_x0000_t22">
                          <v:fill o:detectmouseclick="t" type="solid" color2="#5a5a5a"/>
                          <v:stroke color="black" weight="9360" joinstyle="miter" endcap="flat"/>
                          <w10:wrap type="none"/>
                        </v:shape>
                        <v:shape id="shape_0" fillcolor="#a5a5a5" stroked="t" o:allowincell="f" style="position:absolute;left:5417;top:251;width:236;height:71;mso-wrap-style:none;v-text-anchor:middle;rotation:90;mso-position-horizontal-relative:char" type="_x0000_t22">
                          <v:fill o:detectmouseclick="t" type="solid" color2="#5a5a5a"/>
                          <v:stroke color="black" weight="9360" joinstyle="miter" endcap="flat"/>
                          <w10:wrap type="none"/>
                        </v:shape>
                        <v:shape id="shape_0" fillcolor="#a5a5a5" stroked="t" o:allowincell="f" style="position:absolute;left:5581;top:145;width:181;height:281;mso-wrap-style:none;v-text-anchor:middle;rotation:90;mso-position-horizontal-relative:char" type="_x0000_t22">
                          <v:fill o:detectmouseclick="t" type="solid" color2="#5a5a5a"/>
                          <v:stroke color="black" weight="9360" joinstyle="miter" endcap="flat"/>
                          <w10:wrap type="none"/>
                        </v:shape>
                        <v:shape id="shape_0" fillcolor="#a5a5a5" stroked="t" o:allowincell="f" style="position:absolute;left:5663;top:251;width:236;height:71;mso-wrap-style:none;v-text-anchor:middle;rotation:90;mso-position-horizontal-relative:char" type="_x0000_t22">
                          <v:fill o:detectmouseclick="t" type="solid" color2="#5a5a5a"/>
                          <v:stroke color="black" weight="9360" joinstyle="miter" endcap="flat"/>
                          <w10:wrap type="none"/>
                        </v:shape>
                        <v:shape id="shape_0" fillcolor="#a5a5a5" stroked="t" o:allowincell="f" style="position:absolute;left:5774;top:191;width:181;height:187;mso-wrap-style:none;v-text-anchor:middle;rotation:90;mso-position-horizontal-relative:char" type="_x0000_t22">
                          <v:fill o:detectmouseclick="t" type="solid" color2="#5a5a5a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5859;top:233;width:181;height:103;mso-wrap-style:none;v-text-anchor:middle;rotation:90;mso-position-horizontal-relative:char" type="_x0000_t22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group id="shape_0" style="position:absolute;left:5570;top:193;width:155;height:86">
                          <v:shape id="shape_0" stroked="t" o:allowincell="f" style="position:absolute;left:5570;top:193;width:1;height:86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637;top:193;width:2;height:7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602;top:193;width:2;height:7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668;top:193;width:1;height:7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695;top:193;width:2;height:7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723;top:193;width:1;height:86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rect id="shape_0" fillcolor="black" stroked="t" o:allowincell="f" style="position:absolute;left:5328;top:377;width:147;height:112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9;top:324;width:125;height:110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538;top:434;width:786;height:1;flip:x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244;top:972;width:415;height:2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;top:969;width:416;height:2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0;top:972;width:416;height:2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0;top:972;width:417;height:2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1;top:966;width:417;height:2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269;top:1022;width:15;height:483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70;top:1021;width:1;height:282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70;top:1262;width:2503;height:2;mso-position-horizontal-relative:char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2279;top:1022;width:416;height:2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426;top:1019;width:14;height:484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71;top:1448;width:4199;height:2;mso-position-horizontal-relative:char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044;top:1205;width:417;height:2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2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3"/>
        <w:tabs>
          <w:tab w:val="clear" w:pos="708"/>
          <w:tab w:val="left" w:pos="6300" w:leader="none"/>
        </w:tabs>
        <w:spacing w:lineRule="auto" w:line="220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  <w:t>ЭКСПЕРИМЕНТАЛЬНАЯ ЧАСТЬ</w:t>
      </w:r>
    </w:p>
    <w:p>
      <w:pPr>
        <w:pStyle w:val="Normal"/>
        <w:spacing w:lineRule="auto" w:line="220"/>
        <w:rPr>
          <w:rFonts w:ascii="Tahoma" w:hAnsi="Tahoma" w:cs="Tahoma"/>
          <w:sz w:val="19"/>
          <w:szCs w:val="19"/>
          <w:u w:val="none"/>
        </w:rPr>
      </w:pPr>
      <w:r>
        <w:rPr>
          <w:rFonts w:cs="Tahoma" w:ascii="Tahoma" w:hAnsi="Tahoma"/>
          <w:sz w:val="19"/>
          <w:szCs w:val="19"/>
          <w:u w:val="none"/>
        </w:rPr>
      </w:r>
    </w:p>
    <w:p>
      <w:pPr>
        <w:pStyle w:val="Normal"/>
        <w:spacing w:lineRule="auto" w:line="22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Задание 1. ОПРЕДЕЛЕНИЕ РАССТОЯНИЯ МЕЖДУ </w:t>
      </w:r>
    </w:p>
    <w:p>
      <w:pPr>
        <w:pStyle w:val="Normal"/>
        <w:spacing w:lineRule="auto" w:line="22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ОГЕРЕНТНЫМИ ИСТОЧНИКАМИ СВЕТА</w:t>
      </w:r>
    </w:p>
    <w:p>
      <w:pPr>
        <w:pStyle w:val="Normal"/>
        <w:spacing w:lineRule="auto" w:line="220"/>
        <w:ind w:left="2340" w:hanging="2340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300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sz w:val="19"/>
          <w:szCs w:val="19"/>
        </w:rPr>
        <w:t xml:space="preserve">Установить  по заданию преподавателя длину тубуса микроскопа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9"/>
          <w:szCs w:val="19"/>
        </w:rPr>
        <w:t xml:space="preserve">  и по таблице, находящейся на столе, определить цену деления микроскоп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300" w:leader="none"/>
        </w:tabs>
        <w:spacing w:lineRule="auto" w:line="220"/>
        <w:ind w:left="0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мерить расстоя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(рис.4) от источников света до линзы. При этом в поле зрения окуляра будут отчётливо видны изображения когерентных источ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300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sz w:val="19"/>
          <w:szCs w:val="19"/>
        </w:rPr>
        <w:t xml:space="preserve">Фокусное расстояние линз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дано на рабочем ст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300" w:leader="none"/>
        </w:tabs>
        <w:spacing w:lineRule="auto" w:line="220"/>
        <w:ind w:left="0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ставить перед микроскопом светофиль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300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sz w:val="19"/>
          <w:szCs w:val="19"/>
        </w:rPr>
        <w:t xml:space="preserve">Посчитать число делений шкалы микроскоп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>, укладывающихся между изображениями когерентных источ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300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читать по формуле (1) расстояние между когерентными источник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300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данные занести в табл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300" w:leader="none"/>
        </w:tabs>
        <w:spacing w:lineRule="auto" w:line="220"/>
        <w:ind w:left="0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вторить пункты 4-6 для разных светофильтров (не менее трё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300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sz w:val="19"/>
          <w:szCs w:val="19"/>
        </w:rPr>
        <w:t xml:space="preserve">Вычислить средне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6300" w:leader="none"/>
        </w:tabs>
        <w:spacing w:lineRule="auto" w:line="220"/>
        <w:ind w:left="0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Рассчитать абсолютну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</m:oMath>
      <w:r>
        <w:rPr>
          <w:rFonts w:cs="Tahoma" w:ascii="Tahoma" w:hAnsi="Tahoma"/>
          <w:sz w:val="19"/>
          <w:szCs w:val="19"/>
        </w:rPr>
        <w:t xml:space="preserve"> и относительную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погрешности по формулам:</w:t>
      </w:r>
    </w:p>
    <w:p>
      <w:pPr>
        <w:pStyle w:val="Normal"/>
        <w:tabs>
          <w:tab w:val="clear" w:pos="708"/>
          <w:tab w:val="left" w:pos="6300" w:leader="none"/>
        </w:tabs>
        <w:spacing w:lineRule="auto" w:line="220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ahoma" w:ascii="Tahoma" w:hAnsi="Tahoma"/>
          <w:sz w:val="19"/>
          <w:szCs w:val="19"/>
        </w:rPr>
        <w:t xml:space="preserve">;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Δd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708"/>
          <w:tab w:val="left" w:pos="6300" w:leader="none"/>
        </w:tabs>
        <w:spacing w:lineRule="auto" w:line="220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tbl>
      <w:tblPr>
        <w:tblW w:w="6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24"/>
        <w:gridCol w:w="654"/>
        <w:gridCol w:w="655"/>
        <w:gridCol w:w="626"/>
        <w:gridCol w:w="832"/>
        <w:gridCol w:w="499"/>
        <w:gridCol w:w="549"/>
        <w:gridCol w:w="507"/>
        <w:gridCol w:w="524"/>
      </w:tblGrid>
      <w:tr>
        <w:trPr>
          <w:trHeight w:val="21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  <w:t>Номе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rFonts w:ascii="Tahoma" w:hAnsi="Tahoma" w:cs="Tahoma"/>
                <w:b/>
                <w:b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b/>
                <w:w w:val="90"/>
                <w:sz w:val="16"/>
                <w:szCs w:val="16"/>
              </w:rPr>
              <w:t>Цвет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/>
            </w:pPr>
            <w:r>
              <w:rPr>
                <w:rFonts w:cs="Tahoma" w:ascii="Tahoma" w:hAnsi="Tahoma"/>
                <w:b/>
                <w:w w:val="90"/>
                <w:sz w:val="16"/>
                <w:szCs w:val="16"/>
              </w:rPr>
              <w:t>свето-фильтр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d</m:t>
                </m:r>
              </m:oMath>
            </m:oMathPara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</w:tr>
      <w:tr>
        <w:trPr>
          <w:trHeight w:val="14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center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м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мм/де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м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мм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center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де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b/>
                <w:b/>
                <w:i/>
                <w:i/>
                <w:w w:val="90"/>
                <w:sz w:val="16"/>
                <w:szCs w:val="16"/>
                <w:lang w:val="en-US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м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%</w:t>
            </w:r>
          </w:p>
        </w:tc>
      </w:tr>
      <w:tr>
        <w:trPr>
          <w:trHeight w:val="1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  <w:t>1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  <w:t>2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  <w:t>3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rFonts w:ascii="Tahoma" w:hAnsi="Tahoma" w:cs="Tahoma"/>
                <w:b/>
                <w:b/>
                <w:w w:val="90"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w w:val="90"/>
                <w:sz w:val="16"/>
                <w:szCs w:val="16"/>
              </w:rPr>
              <w:t></w:t>
            </w:r>
            <w:r>
              <w:rPr>
                <w:rFonts w:cs="Tahoma" w:ascii="Tahoma" w:hAnsi="Tahoma"/>
                <w:b/>
                <w:i/>
                <w:w w:val="90"/>
                <w:sz w:val="16"/>
                <w:szCs w:val="16"/>
              </w:rPr>
              <w:t>ср.</w:t>
            </w:r>
            <w:r>
              <w:rPr>
                <w:rFonts w:eastAsia="Symbol" w:cs="Symbol" w:ascii="Symbol" w:hAnsi="Symbol"/>
                <w:b/>
                <w:w w:val="90"/>
                <w:sz w:val="16"/>
                <w:szCs w:val="16"/>
              </w:rPr>
              <w:t>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b/>
                <w:b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b/>
                <w:w w:val="9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w w:val="90"/>
                <w:sz w:val="16"/>
                <w:szCs w:val="16"/>
              </w:rPr>
            </w:pPr>
            <w:r>
              <w:rPr>
                <w:rFonts w:cs="Tahoma" w:ascii="Tahoma" w:hAnsi="Tahoma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220"/>
        <w:ind w:firstLine="9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2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Задание 2. ОПРЕДЕЛЕНИЕ ДЛИНЫ СВЕТОВОЙ ВОЛНЫ</w:t>
      </w:r>
    </w:p>
    <w:p>
      <w:pPr>
        <w:pStyle w:val="Normal"/>
        <w:spacing w:lineRule="auto" w:line="220"/>
        <w:jc w:val="both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300" w:leader="none"/>
        </w:tabs>
        <w:spacing w:lineRule="auto" w:line="208"/>
        <w:ind w:left="0" w:firstLine="720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 xml:space="preserve">Не изменяя длину тубуса микроскопа </w:t>
      </w:r>
      <w:r>
        <w:rPr>
          <w:rFonts w:cs="Tahoma" w:ascii="Tahoma" w:hAnsi="Tahoma"/>
          <w:bCs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bCs/>
          <w:sz w:val="19"/>
          <w:szCs w:val="19"/>
        </w:rPr>
        <w:t>, снять с оптической скамьи линзу, а перед объективом микроскопа установить светофиль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300" w:leader="none"/>
        </w:tabs>
        <w:spacing w:lineRule="auto" w:line="208"/>
        <w:ind w:left="0" w:firstLine="720"/>
        <w:jc w:val="both"/>
        <w:rPr/>
      </w:pPr>
      <w:r>
        <w:rPr>
          <w:rFonts w:cs="Tahoma" w:ascii="Tahoma" w:hAnsi="Tahoma"/>
          <w:bCs/>
          <w:sz w:val="19"/>
          <w:szCs w:val="19"/>
        </w:rPr>
        <w:t xml:space="preserve">Измерить расстояние </w:t>
      </w:r>
      <w:r>
        <w:rPr>
          <w:rFonts w:cs="Tahoma" w:ascii="Tahoma" w:hAnsi="Tahoma"/>
          <w:bCs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bCs/>
          <w:sz w:val="19"/>
          <w:szCs w:val="19"/>
        </w:rPr>
        <w:t xml:space="preserve"> от когерентных источников до экрана (см.рис.4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300" w:leader="none"/>
        </w:tabs>
        <w:spacing w:lineRule="auto" w:line="208"/>
        <w:ind w:left="0" w:firstLine="720"/>
        <w:jc w:val="both"/>
        <w:rPr>
          <w:rFonts w:ascii="Tahoma" w:hAnsi="Tahoma" w:cs="Tahoma"/>
          <w:bCs/>
          <w:color w:val="000000"/>
          <w:sz w:val="19"/>
          <w:szCs w:val="19"/>
        </w:rPr>
      </w:pPr>
      <w:r>
        <w:rPr>
          <w:rFonts w:cs="Tahoma" w:ascii="Tahoma" w:hAnsi="Tahoma"/>
          <w:bCs/>
          <w:color w:val="000000"/>
          <w:sz w:val="19"/>
          <w:szCs w:val="19"/>
        </w:rPr>
        <w:t xml:space="preserve">Перемещая микроскоп поперёк поля интерференции (вдоль координаты </w:t>
      </w:r>
      <w:r>
        <w:rPr>
          <w:rFonts w:cs="Tahoma" w:ascii="Tahoma" w:hAnsi="Tahoma"/>
          <w:bCs/>
          <w:color w:val="000000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bCs/>
          <w:color w:val="000000"/>
          <w:sz w:val="19"/>
          <w:szCs w:val="19"/>
        </w:rPr>
        <w:t>), получить в поле зрения окуляра отчётливую интерференционную карти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300" w:leader="none"/>
        </w:tabs>
        <w:spacing w:lineRule="auto" w:line="208"/>
        <w:ind w:left="0" w:firstLine="720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 xml:space="preserve">Выбрать </w:t>
      </w:r>
      <w:r>
        <w:rPr>
          <w:rFonts w:cs="Tahoma" w:ascii="Tahoma" w:hAnsi="Tahoma"/>
          <w:bCs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bCs/>
          <w:sz w:val="19"/>
          <w:szCs w:val="19"/>
        </w:rPr>
        <w:t xml:space="preserve">тёмных (или светлых) хорошо видимых полос и  посчитать число делений микроскопа </w:t>
      </w:r>
      <w:r>
        <w:rPr>
          <w:rFonts w:cs="Tahoma" w:ascii="Tahoma" w:hAnsi="Tahoma"/>
          <w:bCs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bCs/>
          <w:sz w:val="19"/>
          <w:szCs w:val="19"/>
        </w:rPr>
        <w:t>, на которых они укладываются (см.рис.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300" w:leader="none"/>
        </w:tabs>
        <w:spacing w:lineRule="auto" w:line="208"/>
        <w:ind w:left="0" w:firstLine="720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 xml:space="preserve">Вычислить длину волны </w:t>
      </w:r>
      <w:r>
        <w:rPr>
          <w:rFonts w:cs="Tahoma" w:ascii="Tahoma" w:hAnsi="Tahoma"/>
          <w:bCs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bCs/>
          <w:sz w:val="19"/>
          <w:szCs w:val="19"/>
        </w:rPr>
        <w:t xml:space="preserve"> по формуле (4), где расстояние между когерентными источниками </w:t>
      </w:r>
      <w:r>
        <w:rPr>
          <w:rFonts w:cs="Tahoma" w:ascii="Tahoma" w:hAnsi="Tahoma"/>
          <w:bCs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bCs/>
          <w:sz w:val="19"/>
          <w:szCs w:val="19"/>
        </w:rPr>
        <w:t xml:space="preserve"> берётся как среднее значение из табл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300" w:leader="none"/>
        </w:tabs>
        <w:spacing w:lineRule="auto" w:line="208"/>
        <w:ind w:left="0" w:firstLine="720"/>
        <w:jc w:val="both"/>
        <w:rPr/>
      </w:pPr>
      <w:r>
        <w:rPr>
          <w:rFonts w:cs="Tahoma" w:ascii="Tahoma" w:hAnsi="Tahoma"/>
          <w:bCs/>
          <w:sz w:val="19"/>
          <w:szCs w:val="19"/>
        </w:rPr>
        <w:t xml:space="preserve">Для данного светофильтра повторить пункты 4-5, выбирая другое число хорошо видимых полос </w:t>
      </w:r>
      <w:r>
        <w:rPr>
          <w:rFonts w:cs="Tahoma" w:ascii="Tahoma" w:hAnsi="Tahoma"/>
          <w:bCs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bCs/>
          <w:sz w:val="19"/>
          <w:szCs w:val="19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300" w:leader="none"/>
        </w:tabs>
        <w:spacing w:lineRule="auto" w:line="208"/>
        <w:ind w:left="0" w:firstLine="720"/>
        <w:jc w:val="both"/>
        <w:rPr/>
      </w:pPr>
      <w:r>
        <w:rPr>
          <w:rFonts w:cs="Tahoma" w:ascii="Tahoma" w:hAnsi="Tahoma"/>
          <w:bCs/>
          <w:sz w:val="19"/>
          <w:szCs w:val="19"/>
        </w:rPr>
        <w:t xml:space="preserve">Вычислить среднее значение длины волны </w:t>
      </w:r>
      <w:r>
        <w:rPr>
          <w:rFonts w:cs="Tahoma" w:ascii="Tahoma" w:hAnsi="Tahoma"/>
          <w:bCs/>
          <w:sz w:val="19"/>
          <w:szCs w:val="19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bCs/>
          <w:sz w:val="19"/>
          <w:szCs w:val="19"/>
        </w:rPr>
        <w:t xml:space="preserve"> для данного светофильт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300" w:leader="none"/>
        </w:tabs>
        <w:spacing w:lineRule="auto" w:line="208"/>
        <w:ind w:left="0" w:firstLine="720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 xml:space="preserve">Посчитать абсолютную </w:t>
      </w:r>
      <w:r>
        <w:rPr>
          <w:rFonts w:cs="Tahoma" w:ascii="Tahoma" w:hAnsi="Tahoma"/>
          <w:bCs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</m:oMath>
      <w:r>
        <w:rPr>
          <w:rFonts w:cs="Tahoma" w:ascii="Tahoma" w:hAnsi="Tahoma"/>
          <w:bCs/>
          <w:sz w:val="19"/>
          <w:szCs w:val="19"/>
        </w:rPr>
        <w:t xml:space="preserve"> и относительную </w:t>
      </w:r>
      <w:r>
        <w:rPr>
          <w:rFonts w:cs="Tahoma" w:ascii="Tahoma" w:hAnsi="Tahoma"/>
          <w:bCs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rFonts w:cs="Tahoma" w:ascii="Tahoma" w:hAnsi="Tahoma"/>
          <w:bCs/>
          <w:sz w:val="19"/>
          <w:szCs w:val="19"/>
        </w:rPr>
        <w:t xml:space="preserve"> погрешности по формулам:</w:t>
      </w:r>
    </w:p>
    <w:p>
      <w:pPr>
        <w:pStyle w:val="Normal"/>
        <w:tabs>
          <w:tab w:val="clear" w:pos="708"/>
          <w:tab w:val="left" w:pos="6300" w:leader="none"/>
        </w:tabs>
        <w:spacing w:lineRule="auto" w:line="208"/>
        <w:jc w:val="center"/>
        <w:rPr/>
      </w:pPr>
      <w:r>
        <w:rPr>
          <w:rFonts w:cs="Tahoma" w:ascii="Tahoma" w:hAnsi="Tahoma"/>
          <w:bCs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ahoma" w:ascii="Tahoma" w:hAnsi="Tahoma"/>
          <w:bCs/>
          <w:sz w:val="19"/>
          <w:szCs w:val="19"/>
        </w:rPr>
        <w:t xml:space="preserve">;     </w:t>
      </w:r>
      <w:r>
        <w:rPr>
          <w:rFonts w:cs="Tahoma" w:ascii="Tahoma" w:hAnsi="Tahoma"/>
          <w:bCs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Δλ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ahoma" w:ascii="Tahoma" w:hAnsi="Tahoma"/>
          <w:bCs/>
          <w:sz w:val="19"/>
          <w:szCs w:val="19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300" w:leader="none"/>
        </w:tabs>
        <w:spacing w:lineRule="auto" w:line="208"/>
        <w:ind w:left="0" w:firstLine="720"/>
        <w:jc w:val="both"/>
        <w:rPr>
          <w:rFonts w:ascii="Tahoma" w:hAnsi="Tahoma" w:cs="Tahoma"/>
          <w:bCs/>
          <w:color w:val="333300"/>
          <w:sz w:val="19"/>
          <w:szCs w:val="19"/>
        </w:rPr>
      </w:pPr>
      <w:r>
        <w:rPr>
          <w:rFonts w:cs="Tahoma" w:ascii="Tahoma" w:hAnsi="Tahoma"/>
          <w:bCs/>
          <w:color w:val="333300"/>
          <w:sz w:val="19"/>
          <w:szCs w:val="19"/>
        </w:rPr>
        <w:t>Повторить пункты 2-8 для другого светофильтра, занося данные в табл.3, аналогичную табл.2.</w:t>
      </w:r>
    </w:p>
    <w:p>
      <w:pPr>
        <w:pStyle w:val="Normal"/>
        <w:tabs>
          <w:tab w:val="clear" w:pos="708"/>
          <w:tab w:val="left" w:pos="6521" w:leader="none"/>
        </w:tabs>
        <w:spacing w:lineRule="auto" w:line="220"/>
        <w:ind w:firstLine="9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                                 </w:t>
      </w:r>
      <w:r>
        <w:rPr>
          <w:rFonts w:cs="Tahoma" w:ascii="Tahoma" w:hAnsi="Tahoma"/>
          <w:sz w:val="19"/>
          <w:szCs w:val="19"/>
        </w:rPr>
        <w:t>Таблица 2</w:t>
      </w:r>
    </w:p>
    <w:tbl>
      <w:tblPr>
        <w:tblW w:w="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"/>
        <w:gridCol w:w="1132"/>
        <w:gridCol w:w="654"/>
        <w:gridCol w:w="997"/>
        <w:gridCol w:w="901"/>
        <w:gridCol w:w="655"/>
        <w:gridCol w:w="591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вет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то-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ильт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λ</m:t>
                </m:r>
              </m:oMath>
            </m:oMathPara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е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%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w w:val="90"/>
                <w:sz w:val="16"/>
                <w:szCs w:val="16"/>
              </w:rPr>
              <w:t></w:t>
            </w:r>
            <w:r>
              <w:rPr>
                <w:rFonts w:cs="Tahoma" w:ascii="Tahoma" w:hAnsi="Tahoma"/>
                <w:b/>
                <w:i/>
                <w:w w:val="90"/>
                <w:sz w:val="16"/>
                <w:szCs w:val="16"/>
              </w:rPr>
              <w:t>ср.</w:t>
            </w:r>
            <w:r>
              <w:rPr>
                <w:rFonts w:eastAsia="Symbol" w:cs="Symbol" w:ascii="Symbol" w:hAnsi="Symbol"/>
                <w:b/>
                <w:w w:val="90"/>
                <w:sz w:val="16"/>
                <w:szCs w:val="16"/>
              </w:rPr>
              <w:t>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04"/>
              <w:ind w:left="-57" w:right="-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220"/>
        <w:ind w:firstLine="9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20"/>
        <w:ind w:firstLine="900"/>
        <w:jc w:val="right"/>
        <w:rPr/>
      </w:pPr>
      <w:r>
        <w:rPr/>
        <w:t>Таблица 3</w:t>
      </w:r>
    </w:p>
    <w:tbl>
      <w:tblPr>
        <w:tblW w:w="6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5"/>
        <w:gridCol w:w="1138"/>
        <w:gridCol w:w="658"/>
        <w:gridCol w:w="1001"/>
        <w:gridCol w:w="901"/>
        <w:gridCol w:w="660"/>
        <w:gridCol w:w="594"/>
      </w:tblGrid>
      <w:tr>
        <w:trPr>
          <w:trHeight w:val="2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вет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то-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ильт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λ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</w:tr>
      <w:tr>
        <w:trPr>
          <w:trHeight w:val="2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е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%</w:t>
            </w:r>
          </w:p>
        </w:tc>
      </w:tr>
      <w:tr>
        <w:trPr>
          <w:trHeight w:val="2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w w:val="90"/>
                <w:sz w:val="16"/>
                <w:szCs w:val="16"/>
              </w:rPr>
              <w:t></w:t>
            </w:r>
            <w:r>
              <w:rPr>
                <w:rFonts w:cs="Tahoma" w:ascii="Tahoma" w:hAnsi="Tahoma"/>
                <w:b/>
                <w:i/>
                <w:w w:val="90"/>
                <w:sz w:val="16"/>
                <w:szCs w:val="16"/>
              </w:rPr>
              <w:t>ср.</w:t>
            </w:r>
            <w:r>
              <w:rPr>
                <w:rFonts w:eastAsia="Symbol" w:cs="Symbol" w:ascii="Symbol" w:hAnsi="Symbol"/>
                <w:b/>
                <w:w w:val="90"/>
                <w:sz w:val="16"/>
                <w:szCs w:val="16"/>
              </w:rPr>
              <w:t>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20"/>
              <w:ind w:left="-57" w:right="-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2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6"/>
        <w:tabs>
          <w:tab w:val="clear" w:pos="708"/>
          <w:tab w:val="left" w:pos="6300" w:leader="none"/>
        </w:tabs>
        <w:spacing w:lineRule="auto" w:line="216"/>
        <w:ind w:hanging="0"/>
        <w:rPr>
          <w:rFonts w:ascii="Tahoma" w:hAnsi="Tahoma" w:cs="Tahoma"/>
          <w:w w:val="95"/>
          <w:sz w:val="19"/>
          <w:szCs w:val="19"/>
          <w:u w:val="none"/>
        </w:rPr>
      </w:pPr>
      <w:r>
        <w:rPr>
          <w:rFonts w:cs="Tahoma" w:ascii="Tahoma" w:hAnsi="Tahoma"/>
          <w:w w:val="95"/>
          <w:sz w:val="19"/>
          <w:szCs w:val="19"/>
          <w:u w:val="none"/>
        </w:rPr>
        <w:t>Контрольные вопро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300" w:leader="none"/>
        </w:tabs>
        <w:spacing w:lineRule="auto" w:line="216"/>
        <w:ind w:left="0" w:firstLine="720"/>
        <w:jc w:val="both"/>
        <w:rPr/>
      </w:pPr>
      <w:r>
        <w:rPr>
          <w:rFonts w:cs="Tahoma" w:ascii="Tahoma" w:hAnsi="Tahoma"/>
          <w:w w:val="95"/>
          <w:sz w:val="19"/>
          <w:szCs w:val="19"/>
        </w:rPr>
        <w:t>Почему интерференция считается одним из основных доказательств волновой природы свет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300" w:leader="none"/>
        </w:tabs>
        <w:spacing w:lineRule="auto" w:line="216"/>
        <w:ind w:left="0" w:firstLine="720"/>
        <w:jc w:val="both"/>
        <w:rPr>
          <w:rFonts w:ascii="Tahoma" w:hAnsi="Tahoma" w:cs="Tahoma"/>
          <w:w w:val="95"/>
          <w:sz w:val="19"/>
          <w:szCs w:val="19"/>
        </w:rPr>
      </w:pPr>
      <w:r>
        <w:rPr>
          <w:rFonts w:cs="Tahoma" w:ascii="Tahoma" w:hAnsi="Tahoma"/>
          <w:w w:val="95"/>
          <w:sz w:val="19"/>
          <w:szCs w:val="19"/>
        </w:rPr>
        <w:t>Что называется интерференцией свет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300" w:leader="none"/>
        </w:tabs>
        <w:spacing w:lineRule="auto" w:line="216"/>
        <w:ind w:left="0" w:firstLine="720"/>
        <w:jc w:val="both"/>
        <w:rPr>
          <w:rFonts w:ascii="Tahoma" w:hAnsi="Tahoma" w:cs="Tahoma"/>
          <w:w w:val="95"/>
          <w:sz w:val="19"/>
          <w:szCs w:val="19"/>
        </w:rPr>
      </w:pPr>
      <w:r>
        <w:rPr>
          <w:rFonts w:cs="Tahoma" w:ascii="Tahoma" w:hAnsi="Tahoma"/>
          <w:w w:val="95"/>
          <w:sz w:val="19"/>
          <w:szCs w:val="19"/>
        </w:rPr>
        <w:t>Какие лучи называются когерентным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300" w:leader="none"/>
        </w:tabs>
        <w:spacing w:lineRule="auto" w:line="216"/>
        <w:ind w:left="0" w:firstLine="720"/>
        <w:jc w:val="both"/>
        <w:rPr>
          <w:rFonts w:ascii="Tahoma" w:hAnsi="Tahoma" w:cs="Tahoma"/>
          <w:w w:val="95"/>
          <w:sz w:val="19"/>
          <w:szCs w:val="19"/>
        </w:rPr>
      </w:pPr>
      <w:r>
        <w:rPr>
          <w:rFonts w:cs="Tahoma" w:ascii="Tahoma" w:hAnsi="Tahoma"/>
          <w:w w:val="95"/>
          <w:sz w:val="19"/>
          <w:szCs w:val="19"/>
        </w:rPr>
        <w:t>Условия максимума и минимума при интерферен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300" w:leader="none"/>
        </w:tabs>
        <w:spacing w:lineRule="auto" w:line="216"/>
        <w:ind w:left="0" w:firstLine="720"/>
        <w:jc w:val="both"/>
        <w:rPr>
          <w:rFonts w:ascii="Tahoma" w:hAnsi="Tahoma" w:cs="Tahoma"/>
          <w:w w:val="95"/>
          <w:sz w:val="19"/>
          <w:szCs w:val="19"/>
        </w:rPr>
      </w:pPr>
      <w:r>
        <w:rPr>
          <w:rFonts w:cs="Tahoma" w:ascii="Tahoma" w:hAnsi="Tahoma"/>
          <w:w w:val="95"/>
          <w:sz w:val="19"/>
          <w:szCs w:val="19"/>
        </w:rPr>
        <w:t>Методы получения когерентных вол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300" w:leader="none"/>
        </w:tabs>
        <w:spacing w:lineRule="auto" w:line="216"/>
        <w:ind w:left="0" w:firstLine="720"/>
        <w:jc w:val="both"/>
        <w:rPr/>
      </w:pPr>
      <w:r>
        <w:rPr>
          <w:rFonts w:cs="Tahoma" w:ascii="Tahoma" w:hAnsi="Tahoma"/>
          <w:w w:val="95"/>
          <w:sz w:val="19"/>
          <w:szCs w:val="19"/>
        </w:rPr>
        <w:t>Что называется шириной интерференционной полос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300" w:leader="none"/>
        </w:tabs>
        <w:spacing w:lineRule="auto" w:line="216"/>
        <w:ind w:left="0" w:firstLine="720"/>
        <w:jc w:val="both"/>
        <w:rPr>
          <w:rFonts w:ascii="Tahoma" w:hAnsi="Tahoma" w:cs="Tahoma"/>
          <w:w w:val="95"/>
          <w:sz w:val="19"/>
          <w:szCs w:val="19"/>
        </w:rPr>
      </w:pPr>
      <w:r>
        <w:rPr>
          <w:rFonts w:cs="Tahoma" w:ascii="Tahoma" w:hAnsi="Tahoma"/>
          <w:w w:val="95"/>
          <w:sz w:val="19"/>
          <w:szCs w:val="19"/>
        </w:rPr>
        <w:t>Что такое оптическая разность хо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300" w:leader="none"/>
        </w:tabs>
        <w:spacing w:lineRule="auto" w:line="216"/>
        <w:ind w:left="0" w:firstLine="720"/>
        <w:jc w:val="both"/>
        <w:rPr>
          <w:rFonts w:ascii="Tahoma" w:hAnsi="Tahoma" w:cs="Tahoma"/>
          <w:w w:val="95"/>
          <w:sz w:val="19"/>
          <w:szCs w:val="19"/>
        </w:rPr>
      </w:pPr>
      <w:r>
        <w:rPr>
          <w:rFonts w:cs="Tahoma" w:ascii="Tahoma" w:hAnsi="Tahoma"/>
          <w:w w:val="95"/>
          <w:sz w:val="19"/>
          <w:szCs w:val="19"/>
        </w:rPr>
        <w:t>Способ получения интерференции с помощью биприз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300" w:leader="none"/>
        </w:tabs>
        <w:spacing w:lineRule="auto" w:line="216"/>
        <w:ind w:left="0" w:firstLine="720"/>
        <w:jc w:val="both"/>
        <w:rPr/>
      </w:pPr>
      <w:r>
        <w:rPr>
          <w:rFonts w:cs="Tahoma" w:ascii="Tahoma" w:hAnsi="Tahoma"/>
          <w:w w:val="95"/>
          <w:sz w:val="19"/>
          <w:szCs w:val="19"/>
        </w:rPr>
        <w:t>Вывести формулу для определения ширины интерференционной поло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300" w:leader="none"/>
        </w:tabs>
        <w:spacing w:lineRule="auto" w:line="216"/>
        <w:ind w:left="0" w:firstLine="720"/>
        <w:jc w:val="both"/>
        <w:rPr/>
      </w:pPr>
      <w:r>
        <w:rPr>
          <w:rFonts w:cs="Tahoma" w:ascii="Tahoma" w:hAnsi="Tahoma"/>
          <w:w w:val="95"/>
          <w:sz w:val="19"/>
          <w:szCs w:val="19"/>
        </w:rPr>
        <w:t>Вывести формулу для определения длины световой вол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300" w:leader="none"/>
        </w:tabs>
        <w:spacing w:lineRule="auto" w:line="216"/>
        <w:ind w:left="0" w:firstLine="720"/>
        <w:jc w:val="both"/>
        <w:rPr>
          <w:rFonts w:ascii="Tahoma" w:hAnsi="Tahoma" w:cs="Tahoma"/>
          <w:w w:val="95"/>
          <w:sz w:val="19"/>
          <w:szCs w:val="19"/>
        </w:rPr>
      </w:pPr>
      <w:r>
        <w:rPr>
          <w:rFonts w:cs="Tahoma" w:ascii="Tahoma" w:hAnsi="Tahoma"/>
          <w:w w:val="95"/>
          <w:sz w:val="19"/>
          <w:szCs w:val="19"/>
        </w:rPr>
        <w:t>Почему интерференционная картина в белом свете имеет радужную окраску?</w:t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jc w:val="both"/>
        <w:rPr>
          <w:rFonts w:ascii="Tahoma" w:hAnsi="Tahoma" w:cs="Tahoma"/>
          <w:w w:val="95"/>
          <w:sz w:val="19"/>
          <w:szCs w:val="19"/>
        </w:rPr>
      </w:pPr>
      <w:r>
        <w:rPr>
          <w:rFonts w:cs="Tahoma" w:ascii="Tahoma" w:hAnsi="Tahoma"/>
          <w:w w:val="95"/>
          <w:sz w:val="19"/>
          <w:szCs w:val="19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16"/>
        <w:jc w:val="center"/>
        <w:rPr>
          <w:rFonts w:ascii="Tahoma" w:hAnsi="Tahoma" w:cs="Tahoma"/>
          <w:b/>
          <w:b/>
          <w:w w:val="95"/>
          <w:sz w:val="19"/>
          <w:szCs w:val="19"/>
        </w:rPr>
      </w:pPr>
      <w:r>
        <w:rPr>
          <w:rFonts w:cs="Tahoma" w:ascii="Tahoma" w:hAnsi="Tahoma"/>
          <w:b/>
          <w:w w:val="95"/>
          <w:sz w:val="19"/>
          <w:szCs w:val="19"/>
        </w:rPr>
        <w:t>Техника безопас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16"/>
        <w:ind w:left="0" w:firstLine="720"/>
        <w:jc w:val="both"/>
        <w:rPr/>
      </w:pPr>
      <w:r>
        <w:rPr>
          <w:rFonts w:cs="Tahoma" w:ascii="Tahoma" w:hAnsi="Tahoma"/>
          <w:w w:val="90"/>
          <w:sz w:val="19"/>
          <w:szCs w:val="19"/>
        </w:rPr>
        <w:t>К работе с установкой допускаются лица, ознакомленные с ее устройством и принципом действ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16"/>
        <w:ind w:left="0" w:firstLine="720"/>
        <w:jc w:val="both"/>
        <w:rPr/>
      </w:pPr>
      <w:r>
        <w:rPr>
          <w:rFonts w:cs="Tahoma" w:ascii="Tahoma" w:hAnsi="Tahoma"/>
          <w:w w:val="90"/>
          <w:sz w:val="19"/>
          <w:szCs w:val="19"/>
        </w:rPr>
        <w:t>Не следует касаться пальцами поверхностей оптических дета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16"/>
        <w:ind w:left="0" w:firstLine="720"/>
        <w:jc w:val="both"/>
        <w:rPr>
          <w:rFonts w:ascii="Tahoma" w:hAnsi="Tahoma" w:cs="Tahoma"/>
          <w:color w:val="000000"/>
          <w:w w:val="90"/>
          <w:sz w:val="19"/>
          <w:szCs w:val="19"/>
        </w:rPr>
      </w:pPr>
      <w:r>
        <w:rPr>
          <w:rFonts w:cs="Tahoma" w:ascii="Tahoma" w:hAnsi="Tahoma"/>
          <w:color w:val="000000"/>
          <w:w w:val="90"/>
          <w:sz w:val="19"/>
          <w:szCs w:val="19"/>
        </w:rPr>
        <w:t>Не следует перемещать по оптической скамье бипризму.</w:t>
      </w:r>
    </w:p>
    <w:p>
      <w:pPr>
        <w:pStyle w:val="Normal"/>
        <w:tabs>
          <w:tab w:val="clear" w:pos="708"/>
          <w:tab w:val="left" w:pos="900" w:leader="none"/>
        </w:tabs>
        <w:spacing w:lineRule="auto" w:line="216"/>
        <w:ind w:firstLine="720"/>
        <w:jc w:val="both"/>
        <w:rPr>
          <w:rFonts w:ascii="Tahoma" w:hAnsi="Tahoma" w:cs="Tahoma"/>
          <w:color w:val="000000"/>
          <w:w w:val="95"/>
          <w:sz w:val="19"/>
          <w:szCs w:val="19"/>
        </w:rPr>
      </w:pPr>
      <w:r>
        <w:rPr>
          <w:rFonts w:cs="Tahoma" w:ascii="Tahoma" w:hAnsi="Tahoma"/>
          <w:color w:val="000000"/>
          <w:w w:val="95"/>
          <w:sz w:val="19"/>
          <w:szCs w:val="19"/>
        </w:rPr>
      </w:r>
    </w:p>
    <w:p>
      <w:pPr>
        <w:pStyle w:val="Normal"/>
        <w:spacing w:lineRule="auto" w:line="216"/>
        <w:jc w:val="center"/>
        <w:rPr>
          <w:rFonts w:ascii="Tahoma" w:hAnsi="Tahoma" w:cs="Tahoma"/>
          <w:b/>
          <w:b/>
          <w:w w:val="95"/>
          <w:sz w:val="19"/>
          <w:szCs w:val="19"/>
        </w:rPr>
      </w:pPr>
      <w:r>
        <w:rPr>
          <w:rFonts w:cs="Tahoma" w:ascii="Tahoma" w:hAnsi="Tahoma"/>
          <w:b/>
          <w:w w:val="95"/>
          <w:sz w:val="19"/>
          <w:szCs w:val="19"/>
        </w:rPr>
        <w:t>Рекомендуем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16"/>
        <w:ind w:left="0" w:firstLine="720"/>
        <w:jc w:val="both"/>
        <w:rPr/>
      </w:pPr>
      <w:r>
        <w:rPr>
          <w:rFonts w:cs="Tahoma" w:ascii="Tahoma" w:hAnsi="Tahoma"/>
          <w:w w:val="95"/>
          <w:sz w:val="19"/>
          <w:szCs w:val="19"/>
        </w:rPr>
        <w:t>Савельев И.В. Курс общей физики / И.В. Савельев. Т.1. – М.: Наука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16"/>
        <w:ind w:left="0" w:firstLine="720"/>
        <w:jc w:val="both"/>
        <w:rPr>
          <w:rFonts w:ascii="Tahoma" w:hAnsi="Tahoma" w:cs="Tahoma"/>
          <w:b/>
          <w:b/>
          <w:w w:val="95"/>
          <w:sz w:val="19"/>
          <w:szCs w:val="19"/>
        </w:rPr>
      </w:pPr>
      <w:r>
        <w:rPr>
          <w:rFonts w:cs="Tahoma" w:ascii="Tahoma" w:hAnsi="Tahoma"/>
          <w:w w:val="95"/>
          <w:sz w:val="19"/>
          <w:szCs w:val="19"/>
        </w:rPr>
        <w:t>Трофимова Т.И. Курс физики / Т.И. Трофимова. – М.: Высшая школа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16"/>
        <w:ind w:left="0" w:firstLine="720"/>
        <w:jc w:val="both"/>
        <w:rPr/>
      </w:pPr>
      <w:r>
        <w:rPr>
          <w:rFonts w:cs="Tahoma" w:ascii="Tahoma" w:hAnsi="Tahoma"/>
          <w:w w:val="95"/>
          <w:sz w:val="19"/>
          <w:szCs w:val="19"/>
        </w:rPr>
        <w:t>Справочное руководство по физике. Ч.2. Колебания, волны, оптика, атомная и ядерная физика: учеб.-метод. пособие / И.Н. Егоров, С.И. Егорова, В.С. Кунаков, Г.Ф. Лемешко. – Ростов н/Д: Издательский центр ДГТУ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16"/>
        <w:ind w:left="0" w:firstLine="720"/>
        <w:jc w:val="both"/>
        <w:rPr/>
      </w:pPr>
      <w:r>
        <w:rPr>
          <w:rFonts w:cs="Tahoma" w:ascii="Tahoma" w:hAnsi="Tahoma"/>
          <w:w w:val="95"/>
          <w:sz w:val="19"/>
          <w:szCs w:val="19"/>
        </w:rPr>
        <w:t>Федосеев В.Б. Физика / В.Б. Федосеев. – Ростов н/Д: Феникс, 2</w:t>
      </w:r>
      <w:r>
        <w:rPr>
          <w:rFonts w:cs="Tahoma" w:ascii="Tahoma" w:hAnsi="Tahoma"/>
          <w:sz w:val="19"/>
          <w:szCs w:val="19"/>
        </w:rPr>
        <w:t>009.</w:t>
      </w:r>
    </w:p>
    <w:p>
      <w:pPr>
        <w:pStyle w:val="Normal"/>
        <w:spacing w:lineRule="auto" w:line="220"/>
        <w:ind w:left="1211" w:right="459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20"/>
        <w:ind w:left="1211" w:right="459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lineRule="auto" w:line="2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>
          <w:rFonts w:cs="Tahoma" w:ascii="Tahoma" w:hAnsi="Tahoma"/>
          <w:sz w:val="18"/>
          <w:szCs w:val="18"/>
        </w:rPr>
        <w:t>В печать 17.01.2021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/>
      </w:pPr>
      <w:r>
        <w:rPr>
          <w:rFonts w:cs="Tahoma" w:ascii="Tahoma" w:hAnsi="Tahoma"/>
          <w:sz w:val="18"/>
          <w:szCs w:val="18"/>
        </w:rPr>
        <w:t>Объём 0,5 усл. п.л. Офсет. Формат 60х84/16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     . Тираж 120 экз. Цена свободная</w:t>
      </w:r>
    </w:p>
    <w:p>
      <w:pPr>
        <w:pStyle w:val="Normal"/>
        <w:spacing w:lineRule="auto" w:line="216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Издательский центр ДГТУ </w:t>
      </w:r>
    </w:p>
    <w:p>
      <w:pPr>
        <w:pStyle w:val="Normal"/>
        <w:spacing w:lineRule="auto" w:line="216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lineRule="auto" w:line="216"/>
        <w:jc w:val="both"/>
        <w:rPr/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sectPr>
      <w:footerReference w:type="default" r:id="rId6"/>
      <w:footerReference w:type="first" r:id="rId7"/>
      <w:type w:val="nextPage"/>
      <w:pgSz w:w="11906" w:h="16838"/>
      <w:pgMar w:left="1134" w:right="4536" w:gutter="0" w:header="0" w:top="1418" w:footer="5812" w:bottom="63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1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24:00Z</dcterms:created>
  <dc:creator>Lemeshko</dc:creator>
  <dc:description/>
  <cp:keywords/>
  <dc:language>en-US</dc:language>
  <cp:lastModifiedBy>Ольга Александровна</cp:lastModifiedBy>
  <dcterms:modified xsi:type="dcterms:W3CDTF">2023-02-12T16:25:00Z</dcterms:modified>
  <cp:revision>8</cp:revision>
  <dc:subject/>
  <dc:title> ФЕДЕРАЛЬНОЕ АГЕНТСТВО ПО ОБРАЗОВАНИЮ</dc:title>
</cp:coreProperties>
</file>