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285630592"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294683002"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218482400"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21879277"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389558243"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358764031"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887287064"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646067908"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491291101"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091983873"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2020063075"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576509384"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477934874"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375807082"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916799609"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23508402"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807295881"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288705372"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662965196"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40249662"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676924684"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72375451"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912788445"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542515362"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612990902"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137099915"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267848879"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2007977511"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171075344"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494595348"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681149339"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244354230"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125739539"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811463633"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451328209"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210348721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9223989"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304035834"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506425106"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30868996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960169994"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037471938"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944039158"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655930704"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972901129"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228454641"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639902646"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843651586"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418359665"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664935902"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661664514"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411075045"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001498521"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844452944"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533853763"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871895782"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767812150"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139330624"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988555435"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365129137"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873100058"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324600814"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358088304"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19117679"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484133943"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476353155"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2075236078"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706950069"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630167320"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770332322"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65421371"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021538997"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971591925"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731706790"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855744502"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318707498"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18816842"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969373947"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228354496"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232933081"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297206494"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864458747"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120841312"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384169579"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331342361"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066678587"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685935804"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49511133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893947912"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968634549"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120158069"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553796325"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163480271"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023534649"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135474657"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229580062"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786636784"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856722314"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009779045"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426083395"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598116360"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770367825"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952349500"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847548905"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300296735"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768755085"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2009801128"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36847028"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605207320"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981175648"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630492172"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930105870"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225374108"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705576838"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356680951"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364926106"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515947643"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526637403"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583991171"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378992103"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006925776"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265341168"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931122506"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2007559230"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348155124"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44733589"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2038886860"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578671337"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628046199"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22623680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955728251"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771161413"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118750007"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040369993"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451977579"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182228763"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941928800"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79817214"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876358499"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309367900"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038721568"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077463631"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250678243"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977225258"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375616392"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2100159142"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395069485"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37817944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729775946"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903373792"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228945436"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2040336271"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650245209"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626491916"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922702247"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2016115339"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281392468"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507120013"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932210419"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117931441"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532057688"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576789264"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683347670"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709865092"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638645340"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620989461"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015224630"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985579528"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746117668"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159213435"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201679012"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049356333"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46685443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729964814"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978281990"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900870085"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673698161"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31241568"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284622295"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184264130"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814819517"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504378457"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493053911"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326143968"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470147017"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800238969"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986897173"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971839867"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406669230"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745324398"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879026739"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440291467"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75201715"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466771262"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644297965"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489992800"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553721602"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847668580"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315761876"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452686699"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633640864"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532645500"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152736315"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561879128"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44355808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961999243"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58406776"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347808397"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011182053"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753512031"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708162746"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770761159"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209250799"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214543828"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66837354"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826718336"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718165878"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889150804"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957856384"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346649038"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503214051"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704867315"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218165409"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698911429"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661578898"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996023764"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405934031"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487388184"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578290869"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827887228"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27372343"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284993962"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2064828731"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514898304"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320191885"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092936697"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50276738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76931986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900401745"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012316591"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402410913"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349393107"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788300074"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314625680"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822765467"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953011317"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556643519"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2036008669"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440250472"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34218493"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343044722"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316204813"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310759488"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462221751"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407703203"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177728829"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697684272"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62759533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897266149"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615416483"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088807835"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664124942"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438261778"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378384220"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2090575798"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591099180"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959383467"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289952284"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209955098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794873119"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582600393"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694198483"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301098585"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494597009"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651364093"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743484831"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922259715"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627343223"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658099717"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703453436"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557720955"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251782316"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854819723"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622503098"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214634401"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465607162"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767905327"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737121285"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814579546"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4117084"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452704516"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080007434"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112977939"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577170555"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431545216"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194019961"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303705310"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686978166"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733549009"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109488466"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822861840"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696587770"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2124226473"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150515001"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2099334310"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109663644"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924481565"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782123089"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418367299"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973969196"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376154672"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002039920"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363926592"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862201312"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2124380742"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689136789"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901707705"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036506029"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826571634"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692844186"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455908116"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2100149144"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790035277"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402496004"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172282698"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352115819"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344100048"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856095794"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882659523"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056506648"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449059833"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2121478619"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087214694"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980132688"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627801332"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565368867"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461349797"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881233307"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833580140"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973310976"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855227334"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562310574"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463289203"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2088109508"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66286911"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970702701"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44525741"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544227557"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142594616"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2079483455"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881445016"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74535121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247759116"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718668966"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707170074"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874098950"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552306897"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2945919"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950878176"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670426433"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2046475442"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454827913"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777281319"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537856020"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209108050"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694810369"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211312433"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216312563"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555728284"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80068436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53985166"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711551309"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588930250"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445123911"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22112796"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22657116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057535182"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065214366"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372971388"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569198227"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75867672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382973011"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317904427"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26739739"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248743115"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307988720"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9712838"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113502769"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449558219"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637675118"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2077475558"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57678154"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573304528"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850640626"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961482429"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263591955"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726703111"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721689202"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2003802090"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853075320"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597189517"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45608789"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69921292"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671953293"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468599717"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144139242"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143665839"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44345674"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81418764"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022155801"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295632558"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362063674"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481302150"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871726070"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2067834984"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255236805"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2136938047"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826292177"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99020414"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329237657"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16461863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473303125"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530394142"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814655979"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064356740"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888651711"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703375884"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459680484"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658830235"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790597558"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65434214"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210148482"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821724932"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323643884"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754114695"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496299107"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438553971"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575666002"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982168693"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765960413"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24184038"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578360737"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861140889"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910288395"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753727114"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727966165"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331179131"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2118433718"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241530774"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213525128"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950208856"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5741578"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759073084"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241336013"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102326987"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82877731"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50849259"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853817462"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574182369"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186366425"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349347712"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362422395"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910528395"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573682139"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613612119"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136114994"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489997013"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87482944"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999642845"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453590308"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037477271"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921318491"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057112125"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2112740578"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792106500"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848464846"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31645482"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95413852"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518705896"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959900615"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2036683106"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762282217"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402890100"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704511786"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201884490"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913515849"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83935455"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117781148"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905662597"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879658374"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940255006"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232620827"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284506682"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235328042"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852900181"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747922465"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134118472"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229305538"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127539240"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528054278"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2147333180"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647903180"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966903543"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825370405"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109499158"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636248808"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076508096"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404870427"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654343125"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314508261"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95002699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54921919"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40139961"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264490022"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187237206"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91743028"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833297952"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277677329"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455603181"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454252552"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824702430"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169120799"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495167320"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539826828"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795080062"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4314112"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775066923"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68315680"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143208372"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802944469"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296009853"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046815332"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785499770"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880457822"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026235520"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2131520887"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2054232692"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583024670"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474040553"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554505264"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655746363"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506763413"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379093215"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441005063"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933241316"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636361183"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707405401"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70426802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94649263"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36015793"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965411551"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88148873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2122437421"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397707810"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876199808"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76017073"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48636137"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968760700"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217094240"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413827753"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573561903"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407449870"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2093035192"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264746172"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812826825"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266511006"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967925598"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406934049"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478926258"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83758040"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302594052"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464230709"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527921462"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202425500"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922935401"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713012787"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425780773"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57369601"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212680600"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909976722"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549288233"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53623092"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43989260"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45959523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380027911"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285508194"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2113543675"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489903623"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960636905"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362914709"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258630737"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176699298"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253829592"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2082058741"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947063971"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2118056159"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412269999"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404365473"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236044014"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44794517"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02539350"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07649499"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551591712"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227432791"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193969593"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139628091"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875089161"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261755503"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459697360"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953498796"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172970313"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465429295"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61963583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689369195"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470653380"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873174409"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864877130"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346063927"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908945653"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653732122"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19696479"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403853547"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2027585777"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33933858"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477331980"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2137136137"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655485242"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749104948"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650699473"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737252945"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60429767"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967197748"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838790943"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696803198"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571112677"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374086410"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599849811"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392893756"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505239277"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967578920"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2032444395"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274302496"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882806662"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426060158"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680037160"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839116201"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601882262"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367720454"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350158546"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604187197"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2132222443"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138129382"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555987871"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456147600"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669705567"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75494943"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131731919"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559918384"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21505233"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612643725"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423361710"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929840979"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415282953"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454501430"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307163885"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569134224"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154190164"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580532230"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730978619"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2040566878"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597310169"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766215364"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554916314"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2117169994"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919374731"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529646375"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893569580"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679333917"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971548766"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983617451"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289581276"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910556155"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2001852445"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2146169346"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912902757"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778672012"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771209632"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576324902"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143986267"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513356634"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447177785"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204072495"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628276765"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555799630"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134972388"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324954885"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948734410"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320190982"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737705140"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858364852"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630185030"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671609055"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902076913"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