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95883101"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857222199"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2119684344"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83944723"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68048964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604166061"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2107246358"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127422552"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56269188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69812811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597686173"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379337561"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