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96735765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943412311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340979582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2141082458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916793235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039156062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433408066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16679921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19759961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