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610614231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31384855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291316277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778088371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802477154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641008701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698708689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884178109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95068196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345334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886068064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2109648396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406805973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394532788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709582392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